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40"/>
          <w:szCs w:val="40"/>
        </w:rPr>
        <w:t xml:space="preserve">SPECYFIKACJE 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 : Akademia im. Jan Długosza w Częstoch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l. Waszyngtona 4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sz w:val="23"/>
          <w:szCs w:val="23"/>
        </w:rPr>
        <w:t>Adres inwestycji: Częstochowa ul. Armii Krajowej 13/1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Wykonał : </w:t>
      </w:r>
      <w:r>
        <w:rPr>
          <w:rFonts w:cs="Script MT Bold" w:ascii="Script MT Bold" w:hAnsi="Script MT Bold"/>
        </w:rPr>
        <w:t>Bogdan Wołowicz</w:t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/>
      </w:pPr>
      <w:r>
        <w:rPr/>
        <w:t>Lipiec 2015 r.</w:t>
      </w:r>
    </w:p>
    <w:p>
      <w:pPr>
        <w:pStyle w:val="Normal"/>
        <w:jc w:val="center"/>
        <w:rPr/>
      </w:pPr>
      <w:r>
        <w:rPr/>
      </w:r>
    </w:p>
    <w:p>
      <w:pPr>
        <w:pStyle w:val="Bezodstpw"/>
        <w:tabs>
          <w:tab w:val="clear" w:pos="708"/>
          <w:tab w:val="center" w:pos="4896" w:leader="none"/>
        </w:tabs>
        <w:ind w:left="720" w:hanging="0"/>
        <w:rPr/>
      </w:pPr>
      <w:r>
        <w:rPr>
          <w:b/>
          <w:sz w:val="32"/>
          <w:szCs w:val="32"/>
        </w:rPr>
        <w:tab/>
        <w:t>ROBOTY BUDOWLANE – WYMAGANIA OGÓLNE</w:t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 – 45000000-7</w:t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STĘP</w:t>
      </w:r>
    </w:p>
    <w:p>
      <w:pPr>
        <w:pStyle w:val="Bezodstpw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. Przedmiotem S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Bezodstpw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edmiotem niniejszej specyfikacji technicznej (ST) są wymagania ogólne dotyczące wykonania i odbioru robót budowlanych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akres stosowania S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iniejsza specyfikacja techniczna (ST) stanowi podstawę opracowania szczegółowej specyfikacji technicznej (SST dla konkretnej roboty budowlanej ) stosowanej jako dokument przetargowy i kontraktowy przy zlecaniu zgodnie z ustawą o zmówieniach publicznych i realizacji oraz rozliczeniu robót w obiektach budowlan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Zaleca się również wykorzystanie niniejszej ST przy zlecaniu robót budowlanych realizowanych ze środków pozabudżetowych (nie objętych ustawą o zamówieniach publicznych )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Zakres robót objętych S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stalenia zawarte w niniejszej specyfikacji obejmują wymagania ogólne , wspólne dla robót objętych specyfikacjami technicznymi (ST) i szczegółowymi specyfikacjami technicznymi (SST)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b/>
          <w:sz w:val="28"/>
          <w:szCs w:val="28"/>
        </w:rPr>
        <w:t>4. Określenia podstawowe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lekroć w ST jest mowa o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 Obiekcie budowlanym – należy przez to rozumieć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. Budynek wraz z instalacjami i urządzeniami technicznym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. Budowlę stanowiącą całość techniczno-użytkową wraz z instalacjam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 urządzeniam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. Obiekt małej architektur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2 Budynek – należy przez to rozumieć taki obiekt budowlany , który jest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trwale związany z gruntem , wydzielony z przestrzeni za pomocą </w:t>
      </w:r>
    </w:p>
    <w:p>
      <w:pPr>
        <w:pStyle w:val="Bezodstpw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zegród budowlanych oraz posiada fundamenty i dach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3 Budynek mieszkalny jednorodzinny – należy przez to rozumieć budynek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olno stojący albo budynek o zabudowie bliżniczej , szeregowej lub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grupowej , służący zaspokajaniu potrzeb mieszkaniowych ,stanowiąc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konstrukcje samodzielną całość , w którym dopuszcza się wydzieleni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nie więcej niż dwóch lokali mieszkalnych albo jednego lokalu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eszkalnego i lokalu użytkowego o powierzchni całkowitej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ieprzekraczającej 30% powierzchni całkowitej budynk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4 Budowli – należy przez to rozumieć każdy obiekt budowlany nie będący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udynkiem lub obiektem małej architektury , jak lotniska , drogi , lini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kolejowe , mosty , estakady , tunele , sieci techniczne , wolno stojąc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aszty antenowe ,wolno stojące trwale związane z gruntem urządzeni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eklamowe , budowle ziemne , obronne (fortyfikacje ), ochronne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hydrotechniczne , zbiorniki , wolno stojące instalacje przemysłowe lub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urządzenia techniczne , oczyszczalnie ścieków , składowiska odpadów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tacje uzdatniania wody , konstrukcje oporowe , nadziemne</w:t>
      </w:r>
    </w:p>
    <w:p>
      <w:pPr>
        <w:pStyle w:val="Bezodstpw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 podziemne przejścia dla pieszych , sieci uzbrojenia terenu , budowl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portowe , cmentarze pomniki , a także części budowlane urządzeń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echnicznych ( kotłów , pieców przemysłowych i innych urządzeń ) oraz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fundamenty pod maszyny i urządzenia , jako odrębne pod względem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echnicznym części przedmiotów składających się na całość użytkową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5 Obiekcie małej architektury – należy przez to rozumieć niewielk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obiekty a w szczególności :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ultu religijnego , jak kapliczki , krzyże przydrożne , figury 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sągi , wodotryski i inne obiekty architektury ogrodowej,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żytkowe służące rekreacji codziennej i utrzymaniu porządku , jak : piaskownice , huśtawki , drabinki , śmietniki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6 Tymczasowym obielcie budowlanym – należy przez to rozumieć obiekt budowlany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rzeznaczony do czasowego użytkowania w okresie krótszym od jego trwałośc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technicznej , przewidziany do przeniesienia w inne miejsce lub rozbiórki , a takż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biekt budowlany nie połączony trwale z gruntem jak: strzelnice , kioski uliczne ,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awilony sprzedaży ulicznej i wystawowe ,przykrycia namiotowe i powłok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neumatyczne ,  , urządzenia rozrywkowe , barakowozy , obiekty kontenerow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7Budowie – należy przez to rozumieć wykonanie obiektu budowlanego w określonym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iejscu , a także odbudowę , rozbudowę , nadbudowę obiektu budowlanego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8 Robotach budowlanych – należy przez to rozumieć budowę , a także prac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olegające na przebudowie , montażu , remoncie lub rozbiórce obiektu budowlanego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9 Remoncie – należy przez to rozumieć wykonywanie w istniejącym obiekc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udowlanym robót budowlanych na odtworzeniu stanu pierwotnego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 nie stanowiących bieżącej konserwacj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0 Urządzeniach budowlanych – należy przez to rozumieć urządzenia techniczn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wiązane z obiektem budowlanym zapewniające możliwość użytkowania obiektu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zgodnie z jego przeznaczeniem , jak przyłącza i urządzenia instalacyjne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 tym służące oczyszczeniu lub gromadzeniu ścieków , a także przejazdy , ogrodzeni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, płace postojowe i płace pod śmietniki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1 Teren budowy – należy przez to rozumieć przestrzeń , w której prowadzone są roboty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udowlane wraz przestrzenią zajmowaną przez urządzenia zaplecza   budow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2 Prawie do dysponowanie nieruchomością na cele budowlane - należy przez to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rozumieć tytuł prawny wynikający z prawa własności , użytkowania wieczystego ,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arządu , ograniczonego prawa rzeczowego albo stosunku zobowiązaniowego ,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zewidującego uprawnienia do wykonywania robót budowlan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3 Pozwoleniu na budowę - należy przez to rozumieć decyzję administracyjną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ezwalającą na rozpoczęcie i prowadzenie budowy lub wykonywanie robót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udowlanych innych niż budowa obiektu budowlanego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4 Dokumentacji budowy - należy przez to rozumieć pozwolenie na  budowę wraz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ałączonym projektem budowlanym , dziennik  budowy , protokoły odbioró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częściowych i końcowych , w miarę potrzeby , rysunki i opisy służące realizacji </w:t>
      </w:r>
    </w:p>
    <w:p>
      <w:pPr>
        <w:pStyle w:val="Bezodstpw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biektu , operaty geodezyjne i książki obmiarów , a w przypadku realizacji obiektó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etodą montażu – także dziennik montaż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5 Dokumentacji powykonawczej - należy przez to rozumieć dokumentację budowy z </w:t>
      </w:r>
    </w:p>
    <w:p>
      <w:pPr>
        <w:pStyle w:val="Bezodstpw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naniesionymi zmianami dokonanymi w toku wykonywania robót oraz geodezyjnym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miarami powykonawczym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6 Terenie zamkniętym - należy przez to rozumieć teren zamknięty , o którym mowa 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rzepisach prawa geodezyjnego i kartograficznego :</w:t>
      </w:r>
    </w:p>
    <w:p>
      <w:pPr>
        <w:pStyle w:val="Bezodstpw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Obronności lub bezpieczeństwa  państwa , będący w dyspozycji jednostek organizacyjnych podległych Ministrowi Obrony Narodowej , Ministrowi Spraw Wewnętrznych i Administracji oraz Ministrowi Spraw Zagranicznych .</w:t>
      </w:r>
    </w:p>
    <w:p>
      <w:pPr>
        <w:pStyle w:val="Bezodstpw"/>
        <w:numPr>
          <w:ilvl w:val="0"/>
          <w:numId w:val="14"/>
        </w:numPr>
        <w:rPr/>
      </w:pPr>
      <w:r>
        <w:rPr>
          <w:sz w:val="24"/>
          <w:szCs w:val="24"/>
        </w:rPr>
        <w:t>Bezpośredniego wydobywania kopaliny ze złoża , będący w dyspozycji zakładu górniczego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7 Aprobacie technicznej - należy przez to rozumieć pozytywną ocenę techniczną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yrobu , stwierdzającą jego przydatność do stosowania w budownictwi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8 Właściwym organie - należy przez to rozumieć organ nadzoru architektoniczno-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udowlanego lub organ specjalistyczny nadzoru budowlanego , stosownie do ich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łaściwości określonych w rozdziale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9 Wyrobie budowlanym - należy przez to rozumieć wyrób w rozumieniu przepisów o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cenie  zgodności , wytworzony w celu wbudowania, wmontowania , zainstalowani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lub zastosowania w sposób trwały w obiekcie budowlanym , wprowadzonym do </w:t>
      </w:r>
    </w:p>
    <w:p>
      <w:pPr>
        <w:pStyle w:val="Bezodstpw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brotu jako wyrób pojedynczy lub jako zestaw wyborów do stosowania w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zajemnym połączeniu stanowiącym integralną całość użytkową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0 Organie samorządu zawodowego - należy przez to rozumieć </w:t>
      </w:r>
      <w:r>
        <w:rPr>
          <w:sz w:val="28"/>
          <w:szCs w:val="28"/>
        </w:rPr>
        <w:t xml:space="preserve"> organy określone w 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ustawie z dnia 15.12.2000 r. samorządach zawodowych architektów , 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inżynierów budownictwa oraz urbanistów ( dz. U. z 2001 r. Nr 5 poz.42 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vz  póżn. zm.)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1 Obszarze oddziaływanie obiektu - </w:t>
      </w:r>
      <w:r>
        <w:rPr>
          <w:sz w:val="24"/>
          <w:szCs w:val="24"/>
        </w:rPr>
        <w:t xml:space="preserve">należy przez to rozumieć  teren wyznaczony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w otoczeniu budowlanym na podstawie przepisów odrębnych , wprowadzających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związane z tym obiektem  ograniczenia w zagospodarowaniu tego teren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2 Opłacie - należy przez to rozumieć kwotę należności wnoszoną przez zobowiązanego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za określone ustawą obowiązkowe kontrole przez właściwy organ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3 Drodze tymczasowej (montażowej ) – należy przez to rozumieć drogę specjalnie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rzygotowaną , przeznaczoną do ruchu pojazdów obsługujących roboty budowlan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na czas ich wykonania , przewidzianą do usunięcia po ich zakończeni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4 Dziennik Budowy - należy przez to rozumieć dziennik wydany przez właściwy organ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godnie z obowiązującymi przepisami , stanowiący urzędowy dokument przebiegu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robót budowlanych oraz zdarzeń i okoliczności zachodzących w czasie wykonywani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obót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5 Kierownik Budowy -  osoba wyznaczona przez Wykonawcę robót , upoważnia do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kierowania robotami i do występowania w jego imieniu w sprawach realizacj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kontraktu , ponosząca ustawową odpowiedzialność za prowadzoną budowę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6 Rejestrze obmiarów - należy przez to rozumieć – akceptowaną przez Inspektor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nadzoru książkę z ponumerowanymi stronami , służącą do wpisywania przez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Wykonawcę obmiaru dokonanych robót w formie wyliczeń , szkiców i ewentualn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odatkowych załączników . Wpisy w rejestrze obmiarów podlegają potwierdzeniu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rzez Inspektora nadzoru budowlanego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7 Laboratorium - należy przez to rozumieć laboratorium jednostki naukowej ,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amawiającego , wykonawcy lub inne laboratorium badawcze zaakceptowane przez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amawiającego , niezbędne do przeprowadzenia niezbędnych badań i prób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wiązanych  z oceną jakości stosowanych wyrobów budowlanych oraz rodzajó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rowadzonych robó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8 Materiałach -należy przez to rozumieć wszelkie materiały     naturalne i wytwarzan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jak również różne tworzywa i wyroby niezbędne do wykonania robót , zgodnie z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okumentacją projektową i specyfikacjami technicznymi zaakceptowane przez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29 Odpowiedniej zgodności -należy przez to rozumieć zgodność wykonywanych robót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opuszczalnymi tolerancjami , a jeśli granice tolerancji nie zostały określone –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z przeciętnymi tolerancjami przyjmowanymi zwyczajowo dla danego rodzaju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udowlanych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30 Poleceniu Inspektora nadzoru – należy przez to rozumieć wszelkie poleceni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rzekazane Wykonawca przez Inspektora nadzoru w formie pisemnej dotycząc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posobu realizacji robót lub innych spraw związanych z prowadzeniem budowy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31 Projektancie - należy przez to rozumieć uprawnioną osobę prawną    lub fizyczną  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ędącą autorem dokumentacji projektowej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32 Rekultywacji - należy przez to rozumieć roboty  mające na celu uporządkowanie i </w:t>
      </w:r>
    </w:p>
    <w:p>
      <w:pPr>
        <w:pStyle w:val="Bezodstpw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rzywrócenie pierwotnych funkcji terenu naruszonego w czasie realizacji budowy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lub robót budowlan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33 Przedmiarze robót - należy przez to rozumieć zestawienie przewidzianych  do </w:t>
      </w:r>
    </w:p>
    <w:p>
      <w:pPr>
        <w:pStyle w:val="Bezodstpw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wykonania robót według technologicznej kolejności ich wykonania wraz z obliczen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daniem ilości robót w ustalonych jednostkach przedmiarowych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34 Części obiektu lub etapie wykonania - należy przez to rozumieć część obiektu </w:t>
      </w:r>
    </w:p>
    <w:p>
      <w:pPr>
        <w:pStyle w:val="Bezodstpw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budowlanego zdolną do spełniania przewidywanych funkcji techniczno –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użytkowych i możliwą o odebrania i przekazania do eksploatacji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35 Ustaleniach technicznych – należy przez to rozumieć ustalenia podane w normach , </w:t>
      </w:r>
    </w:p>
    <w:p>
      <w:pPr>
        <w:pStyle w:val="Bezodstpw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aprobatach technicznych i szczegółowych specyfikacji techniczn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Ogólne wymagania  dotyczące robót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robót jest odpowiedzialny za jakość ich wykonania oraz ich zgodność z dokumentacją projektową , SST i poleceniami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Przekazanie terenu budow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Zamawiający , w terminie określonym w dokumentach umowy przekaże Wykonawcy teren budowy wraz ze wszystkimi wymaganymi uzgodnieniami prawnymi i administracyjnymi ,poda lokalizację i współrzędne punktów głównych obiektu oraz reperów , przekaże dziennik budowy oraz dwa egzemplarze dokumentacji projektowej i dwa komplety SS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Na wykonawcy spoczywa odpowiedzialność za ochronę przekazanych mu punkty pomiarowe Wykonawca odtworzy i utrwali na własny kosz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Dokumentacja projektowa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zekazana dokumentacja projektowa ma zawierać opis , część graficzną , obliczenia i dokumenty , zgodne z wykazem podanym w szczegółowych warunkach umowy , uwzględniającym podział  na dokumentację projektową;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dostarczoną przez Zamawiającego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orządzoną przez Wykonawcę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Zgodność robót z dokumentacją projektową i SS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Dokumentacja projektowa , SST oraz dodatkowe dokumenty przekazane Wykonawcy przez Inspektora nadzoru stanowią załączniki do umowy , a wymagania wyszczególnione w  choćby jednym z nich są obowiązujące dla Wykonawcy tak , jakby zawarte były w całej dokumentacj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przypadku rozbieżności w ustaleniach poszczególnych dokumentów obowiązuje kolejność ich ważności wymieniona w „ Ogólne warunki umowy „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nie może wykorzystywać błędów lub  opuszczeń w dokumentach kontraktowych , a o ich wykryciu winien natychmiast powiadomić Inspektora nadzoru , który dokona odpowiednich zmian i poprawek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przypadku stwierdzenia ewentualnych rozbieżności podane na rysunku wielkości liczbowe wymiarów są ważniejsze od odczytu ze skali rysunk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szystkie wykonane roboty i dostarczone materiały mają być zgodne z dokumentacją projektową i SST.</w:t>
      </w:r>
    </w:p>
    <w:p>
      <w:pPr>
        <w:pStyle w:val="Bezodstpw"/>
        <w:rPr/>
      </w:pPr>
      <w:r>
        <w:rPr>
          <w:sz w:val="24"/>
          <w:szCs w:val="24"/>
        </w:rPr>
        <w:t xml:space="preserve">Wielkości określone w  dokumentacji projektowej i w SST będą uważane za wartości docelowe od których dopuszczalne są odchylenia w ramach określonego przedziału tolerancji . Cechy materiałów i elementów budowli muszą być jednorodne i wykazywać bliską zgodność z określonymi wymaganiami , a rozrzuty tych cech nie mogą przekraczać dopuszczalnego przedziału tolerancji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W przypadku , gdy materiały lub roboty nie będą w pełni zgodne z dokumentacją projektową lub SST i mają wpływ na niezadowalającą jakość elementu budowli , to takie materiały zostaną zastąpione innymi , elementy budowli rozebrane i wykonane ponownie na koszt wykonawcy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Zabezpieczenie  terenu budowy</w:t>
      </w:r>
    </w:p>
    <w:p>
      <w:pPr>
        <w:pStyle w:val="Bezodstpw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jest zobowiązany do zabezpieczenia terenu  budowy w okresie trwania realizacji kontraktu  aż do zakończeniu i odbioru ostatecznego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Wykonawca dostarczy , zainstaluje i będzie utrzymywać  tymczasowe urządzenia zabezpieczające w tym: ogrodzenia , poręcze , oświetlenie  ,sygnały i znaki ostrzegawcze , dozorców , wszelkie inne środki niezbędne do ochrony robót , wygody społeczności i innych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Koszt zabezpieczenia terenu budowy nie podlega odrębnej zapłacie i przyjmuje się , że jest włączony w cenę umowną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5.5. Ochrona środowiska w czasie wykonywania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 środowiska naturalnego.</w:t>
      </w:r>
    </w:p>
    <w:p>
      <w:pPr>
        <w:pStyle w:val="Bezodstpw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okresie trwania  budowy i wykonywania robót wykończeniowych Wykonawca będzie :      </w:t>
      </w:r>
    </w:p>
    <w:p>
      <w:pPr>
        <w:pStyle w:val="Bezodstpw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Utrzymywać teren budowy i wykopy w stanie bez wody stojącej .</w:t>
      </w:r>
    </w:p>
    <w:p>
      <w:pPr>
        <w:pStyle w:val="Bezodstpw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Podejmować wszelkie konieczne kroki mające na celu stosowanie się do przepisów i norm dotyczących ochrony środowiska na terenie i wokół terenu budowy  oraz będzie unikać uszkodzeń lub uciążliwości dla osób lub własności społecznej , a wynikających ze skażenia , hałasu lub innych przyczyn powstałych w następstwie jego sposobu działani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Stosując się do tych wymagań , Wykonawca będzie miał szczególny wzgląd na :</w:t>
      </w:r>
    </w:p>
    <w:p>
      <w:pPr>
        <w:pStyle w:val="Bezodstpw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Lokalizację baz , warsztatów , magazynów , składowisk , ukopów i dróg dojazdowych ,</w:t>
      </w:r>
    </w:p>
    <w:p>
      <w:pPr>
        <w:pStyle w:val="Bezodstpw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Środki ostrożności i zabezpieczeń przed:</w:t>
      </w:r>
    </w:p>
    <w:p>
      <w:pPr>
        <w:pStyle w:val="Bezodstpw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Zanieczyszczeniem zbiorników i cieków wodnych pyłami lub substancjami toksycznymi , </w:t>
      </w:r>
    </w:p>
    <w:p>
      <w:pPr>
        <w:pStyle w:val="Bezodstpw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Zanieczyszczeniem powietrza pyłami i gazami , </w:t>
      </w:r>
    </w:p>
    <w:p>
      <w:pPr>
        <w:pStyle w:val="Bezodstpw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Możliwość powstania pożaru 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6.Ochrona przeciwpożarowa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będzie przestrzegać przepisów ochrony przeciwpożarowej</w:t>
      </w:r>
    </w:p>
    <w:p>
      <w:pPr>
        <w:pStyle w:val="Bezodstpw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będzie utrzymywać sprawny sprzęt przeciwpożarowy , wymagany przez </w:t>
      </w:r>
    </w:p>
    <w:p>
      <w:pPr>
        <w:pStyle w:val="Bezodstpw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powiednie przepisy , na terenie baz produkcyjnych , w pomieszczeniach biurowych , mieszkalnych i magazynowych oraz w maszynach i pojazdach .</w:t>
      </w:r>
    </w:p>
    <w:p>
      <w:pPr>
        <w:pStyle w:val="Bezodstpw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ateriały łatwopalne będą składowane w sposób zgodny z odpowiednimi przepisami </w:t>
      </w:r>
    </w:p>
    <w:p>
      <w:pPr>
        <w:pStyle w:val="Bezodstpw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zabezpieczone przed dostępem osób trzeci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będzie odpowiedzialny za wszelkie straty spowodowane pożarem</w:t>
      </w:r>
    </w:p>
    <w:p>
      <w:pPr>
        <w:pStyle w:val="Bezodstpw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wołanym jako rezultat realizacji robót albo przez personel Wykonawcy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7. Ochrona własności publicznej i prywatnej 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sz w:val="24"/>
          <w:szCs w:val="24"/>
        </w:rPr>
        <w:t>Wykonawca  opowiada za ochronę instalacji i urządzeń zlokalizowanych na powierzchni terenu i pod jego poziomem , takie jak rurociągi , kable itp. Wykonawca zapewni właściwe oznaczenie i zabezpieczenie przed uszkodzeniem tych instalacji i urządzeń w czasie trwania budow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 fakcie przypadkowego uszkodzenia tych instalacji Wykonawca bezzwłocznie powiadomi Inspektora nadzoru i zainteresowanych użytkowników oraz będzie z nimi współpracował ,dostarczając wszelkiej pomocy potrzebnej przy dokonywaniu napraw. Wykonawca będzie odpowiadać za wszelkie spowodowane przez jego działania uszkodzenia instalacji na powierzchni ziemi i urządzeń podziemnych wykazanych w dokumentach dostarczonych mu przez Zamawiającego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. Ograniczenie obciążeń osi pojazdów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stosować się będzie do ustawowych ograniczeń obciążenia na oś przy transporcie gruntu , materiałów i wyposażenia na i z terenu robót . Uzyska on wszelkie niezbędne zezwolenia od władz co do przewozu nietypowych wagowo ładunków i w sposób ciągły będzie o każdym takim przewozie powiadamiał Inspektora nadzoru .  Pojazdy i ładunki powodujące nadmierne obciążenie osiowe nie będą dopuszczone na świeżo ukończony fragment budowy w obrębie terenu budowy i wykonawca będzie odpowiadał za naprawę wszelkich robót w ten sposób uszkodzonych , zgodnie z poleceniami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. Bezpieczeństwo i higiena pracy</w:t>
      </w:r>
    </w:p>
    <w:p>
      <w:pPr>
        <w:pStyle w:val="Bezodstpw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sz w:val="24"/>
          <w:szCs w:val="24"/>
        </w:rPr>
        <w:t>Podczas realizacji robót Wykonawca będzie przestrzegać przepisów dotyczących bezpieczeństwa i higieny pracy . W szczególności Wykonawca ma obowiązek  zadbać , aby personel nie wykonywał pracy w warunkach niebezpiecznych , szkodliwych dla zdrowia oraz nie spełniających odpowiednich wymaganiach sanitarn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Wykonawca zapewni i będzie utrzymywał wszelkie urządzenia zabezpieczające , socjalne oraz sprzęt i odpowiednią odzież dla ochrony życia i zdrowia osób zatrudnionych na budow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Uznaje się wszelkie koszty związane z wypełnieniem wymagań określonych powyżej nie podlegają odrębnej zapłacie i są uwzględnione w cenie umownej .</w:t>
      </w:r>
    </w:p>
    <w:p>
      <w:pPr>
        <w:pStyle w:val="Bezodstpw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0.Ochrona i utrzymanie robót</w:t>
      </w:r>
    </w:p>
    <w:p>
      <w:pPr>
        <w:pStyle w:val="Bezodstpw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i urządzenia używane do robót od daty rozpoczęcia do daty odbioru ostatecznego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5.11. Stosowanie się do prawa i innych przepisów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Wykonawca zobowiązany jest znać wszelkie przepisy wydane przez organy administracji państwowej i samorządowej , które są w jakikolwiek sposób związane z robotami i będzie w pełni odpowiedzialny za przestrzeganie tych praw , przepisów i wytycznych podczas prowadzenia robót . Np. rozporządzenie Ministra Infrastruktury z dnia 6 lutego 2003 r. w sprawie bezpieczeństwa i higieny prac podczas  wykonywania robót budowlanych ( Dz.U.z dn. 19.03.2003 r. Nr 47 , poz.401).</w:t>
      </w:r>
    </w:p>
    <w:p>
      <w:pPr>
        <w:pStyle w:val="Bezodstpw"/>
        <w:rPr/>
      </w:pPr>
      <w:r>
        <w:rPr>
          <w:sz w:val="24"/>
          <w:szCs w:val="24"/>
        </w:rPr>
        <w:t>Wykonawca będzie przestrzegać  praw patentowych i będzie w pełni odpowiedzialny za wypełnienie wszelkich wymagań prawnych odnośnie  wykorzystania opatentowanych urządzeń lub metod i w sposób ciągły będzie informować Inspektora nadzoru o swoich działaniach , przedstawiając kopie zezwoleń i inne odnośne dokumenty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ŁY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1"/>
          <w:numId w:val="2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Źródła uzyskania materiałów do elementów konstrukcyjnych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 xml:space="preserve">Wykonawca przedstawi Inspektorowi nadzoru szczegółowe informacje dotyczące , zamawiania lub wydobywania materiałów i odpowiednie aprobaty techniczne lub świadectwa badań laboratoryjnych oraz próbki do zatwierdzenia przez Inspektor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zobowiązany jest do prowadzenia ciągłych badań określonych w SST w celu udokumentowania , że materiały uzyskane z dopuszczalnego źródła spełniają wymagania SST w czasie postępu robót .</w:t>
      </w:r>
    </w:p>
    <w:p>
      <w:pPr>
        <w:pStyle w:val="Bezodstpw"/>
        <w:rPr/>
      </w:pPr>
      <w:r>
        <w:rPr>
          <w:sz w:val="24"/>
          <w:szCs w:val="24"/>
        </w:rPr>
        <w:t>Pozostałe materiały budowlane powinny spełnić wymagania jakościowe określone Polskimi Normami , aprobatami technicznymi , o których mowa w Szczegółowych Specyfikacjach Technicznych (SST)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2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yskiwanie masowych materiałów pochodzenia miejscowego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odpowiada za uzyskanie pozwoleń od właścicieli i odnośnych władz na pozyskanie materiałów z jakichkolwiek złóż miejscowych , włączając w to źródła wskazane przez Zamawiającego i jest zobowiązany dostarczyć Inspektorowi nadzoru wymagane dokumenty przed rozpoczęciem eksploatacji złoż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ponosi odpowiedzialność za spełnienie wymagań ilościowych i jakościowych materiałów z jakiegokolwiek złoża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poniesie wszystkie koszty , a w tym :opłaty , wynagrodzenia i jakikolwiek inne koszty związane z dostarczeniem materiałów do robót , chyba że postanowienia ogólne lub szczegółowe warunków umowy stanowią inaczej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Humus i nadkład czasowo zdjęte z terenu wykopów , ukopów i miejsc pozyskania piasku i żwiru będą formowane w hałdy i wykorzystane przy zasypce i rekultywacji terenu po ukończeniu robó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szystkie odpowiednie materiały pozyskane z wykopów na terenie budowy lub z innych miejsc wskazanych w dokumentach umowy będą wykorzystane do robót lub odwiezione na odkład odpowiednio do wymagań umowy lub wskazań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Eksploatacja źródeł materiałów będzie zgodna z wszelkimi regulacjami prawnymi obowiązującymi na danym obszarz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2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 nie odpowiadające wymaganiom jakościowym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Materiały nie odpowiadające wymaganiom jakościowym zostaną przez Wykonawcę wywiezione z terenu budowy , bądź złożone w miejscu wskazanym przez Inspektora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Każdy rodzaj robót , w którym  znajdują się nie zbadane i nie zaakceptowane materiały , Wykonawca wykonuje na własne ryzyko , licząc się z jego nieprzyjęciem i niezapłaceniem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20"/>
        </w:numPr>
        <w:rPr/>
      </w:pPr>
      <w:r>
        <w:rPr>
          <w:b/>
          <w:sz w:val="24"/>
          <w:szCs w:val="24"/>
        </w:rPr>
        <w:t>Przechowywanie i składowanie materiałów</w:t>
      </w:r>
      <w:r>
        <w:rPr>
          <w:sz w:val="24"/>
          <w:szCs w:val="24"/>
        </w:rPr>
        <w:t>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zapewni , aby tymczasowo składowane materiały , do czasu gdy  będą one potrzebne do robót , były zabezpieczone przed zanieczyszczeniem , zachowały swoją jakość i właściwość do robót i były dostępne do kontroli przez Inspektora nadzoru .</w:t>
      </w:r>
    </w:p>
    <w:p>
      <w:pPr>
        <w:pStyle w:val="Bezodstpw"/>
        <w:rPr/>
      </w:pPr>
      <w:r>
        <w:rPr>
          <w:sz w:val="24"/>
          <w:szCs w:val="24"/>
        </w:rPr>
        <w:t>Miejsca czasowego składowania materiałów będą zlokalizowane  w obrębie terenu budowy w miejscach uzgodnionych z Inspektorem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2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iantowe stosowanie materiałów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Jeśli dokumentacja projektowa lub SST przewidują możliwość zastosowania różnych rodzajów materiałów do wykonywania poszczególnych elementów robót Wykonawca powiadomi Inspektora nadzoru o zamiarze zastosowania konkretnego rodzaju materiału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brany i zaakceptowany rodzaj materiału nie może być później zamieniany bez zgody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SPRZĘ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jest zobowiązany do  używania jedynie takiego sprzętu , który , nie spowoduje niekorzystnego wpływu na jakość wykonywanych robót. Sprzęt używany do robót powinien być zgodny z ofertą Wykonawcy i powinien odpowiadać pod względem typów i ilości wskazaniom zawartym w SST , programie zapewnienia jakości lub projekcie organizacji robót , zaakceptowanym przez Inspektora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Liczba i wydajność sprzętu będzie gwarantować przeprowadzenie robót , zgodnie z zasadami określonymi w dokumentacji projektowej , SST i wskazaniach Inspektora nadzoru w terminie przewidzianych umową.</w:t>
      </w:r>
    </w:p>
    <w:p>
      <w:pPr>
        <w:pStyle w:val="Bezodstpw"/>
        <w:rPr/>
      </w:pPr>
      <w:r>
        <w:rPr>
          <w:sz w:val="24"/>
          <w:szCs w:val="24"/>
        </w:rPr>
        <w:t>Sprzęt będący własnością Wykonawcy lub wynajęty do wykonywania robót ma być stale utrzymywany w dobrym stanie technicznym i gotowości do pracy. Będzie spełniał normy ochronny środowiska i przepisy dotyczące jego użytkownik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dostarczy Inspektorowi nadzoru kopie dokumentów potwierdzających dopuszczenie sprzętu do użytkownika , tam gdzie jest to wymagane przepisami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Jeżeli dokumentacja projektowa lub SST przewidują możliwość wariantowego użycia sprzętu przy wykonywanych robotach , wykonawca powiadomi Inspektora nadzoru o swoim zamiarze wyboru i uzyskania jego akceptację przed użyciem sprzętu. Wybrany sprzęt , po akceptacji Inspektora nadzoru , nie może być późnej zmieniony bez jego zgody 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TRANSPOR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1. Ogólne wymagania dotyczące transportu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stosowania jedynie takich środków transportu , które nie wpłyną niekorzystnie na jakość wykonywanych robót i właściwości przewożonych materiałów. </w:t>
      </w:r>
    </w:p>
    <w:p>
      <w:pPr>
        <w:pStyle w:val="Bezodstpw"/>
        <w:rPr/>
      </w:pPr>
      <w:r>
        <w:rPr>
          <w:sz w:val="24"/>
          <w:szCs w:val="24"/>
        </w:rPr>
        <w:t>Liczba środków transportu będzie prowadzenie robót zgodnie z zasadami określonymi w dokumentacji projektowej , SST i wskazaniach Inspektora nadzoru w terminie przewidzianym w umowie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4.2. Wymagania dotyczące przewozu po drogach publicznych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zy ruchu na drogach publicznych pojazdy będą spełniać wymagania dotyczące przepisów ruchu drogowego w odniesieniu do dopuszczalnych obciążeń na osie i innych parametrów technicznych . Środki transportu nie odpowiadające warunkom dopuszczalnych obciążeń na osie mogą być dopuszczone przez właściwy zarząd drogi pod warunkiem przywrócenia stanu pierwotnego użytkowych odcinków dróg na koszt Wykonawc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będzie usuwać na bieżąco na własny koszt , wszelkie zanieczyszczenia spowodowane jego pojazdami na drogach publicznych oraz dojazdach  do placu budow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WYKONANIE  ROBÓT</w:t>
      </w:r>
    </w:p>
    <w:p>
      <w:pPr>
        <w:pStyle w:val="Bezodstpw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rPr/>
      </w:pPr>
      <w:r>
        <w:rPr>
          <w:sz w:val="24"/>
          <w:szCs w:val="24"/>
        </w:rPr>
        <w:t>Wykonawca jest odpowiedzialny za prowadzenie robót zgodnie z umową oraz za jakość zastosowanych materiałów i wykonywanych robót , za ich zgodność z dokumentacją projektowa , wymaganiami SST , PZJ , projektu organizacji robót oraz poleceniami Inspektora 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ponosi odpowiedzialność za pełną obsługę geodezyjną przy wykonywaniu wszystkich elementów  robót określonych w dokumentacji projektowej lub przekazanych na piśmie przez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Następstwa jakiegokolwiek błędu spowodowanego przez Wykonawcę w wytyczeniu i wykonywaniu robót zostaną , jeśli wymagać tego będzie Inspektor nadzoru , poprawione przez Wykonawcą na własny kosz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ecyzja Inspektora nadzoru dotyczące akceptacji lub odrzucenia materiałów i elementów robót będą oparte na wymaganiach sformułowanych w dokumentach umowy , dokumentacji projektowej i w SST , także w normach i wytyczn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lecenia Inspektora nadzoru dotyczące realizacji robót będą wykonywane przez Wykonawcę nie później niż w czasie przez niego wyznaczonym, pod groźbą wstrzymania robót. Skutki finansowe z tytułu wstrzymania robót w takiej sytuacji ponosi Wykonawca 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KONTROLA JAKOŚCI ROBÓ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1. Program zapewnienia jakości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sz w:val="24"/>
          <w:szCs w:val="24"/>
        </w:rPr>
        <w:t>Do obowiązków Wykonawcy należy opracowanie i przedstawienie do aprobaty Kierownika Budowy programu zapewnienia jakości (PZJ), w którym przedstawi on zamierzony sposób wykonania robót , możliwości techniczne , kadrowe i organizacyjne gwarantujące wykonania robót zgodnie z dokumentacją projektowa SSI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ogram zapewnienia jakości powinien zawierać;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organizację wykonania robót , w tym terminy i sposób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wadzenia robót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organizację ruchu na budowie wraz z oznakowaniem robót,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plan bezpieczeństwa i ochrony zdrowia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wykaz zespołów roboczych , ich kwalifikację i przygotowanie</w:t>
      </w:r>
    </w:p>
    <w:p>
      <w:pPr>
        <w:pStyle w:val="Bezodstpw"/>
        <w:ind w:left="108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ktyczne</w:t>
      </w:r>
    </w:p>
    <w:p>
      <w:pPr>
        <w:pStyle w:val="Bezodstpw"/>
        <w:ind w:left="1080" w:hanging="0"/>
        <w:rPr/>
      </w:pPr>
      <w:r>
        <w:rPr>
          <w:sz w:val="24"/>
          <w:szCs w:val="24"/>
        </w:rPr>
        <w:t xml:space="preserve">-    wykaz osób odpowiedzialnych za jakość i terminowość wykonania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szczególnych elementów robót 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-     system ( sposób i procedurę ) proponowanej kontroli i sterowania jakością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ywanych robót</w:t>
      </w:r>
    </w:p>
    <w:p>
      <w:pPr>
        <w:pStyle w:val="Bezodstpw"/>
        <w:ind w:left="1080" w:hanging="0"/>
        <w:rPr/>
      </w:pPr>
      <w:r>
        <w:rPr>
          <w:sz w:val="24"/>
          <w:szCs w:val="24"/>
        </w:rPr>
        <w:t xml:space="preserve">-     wyposażenie w sprzęt i urządzenia do pomiarów i kontroli robót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 opis laboratorium własnego lub laboratorium , któremu Wykonawca zamierza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lecić prowadzenie badań ),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-      sposób oraz formę gromadzenia wyników badań laboratoryjnych , zapisy </w:t>
      </w:r>
    </w:p>
    <w:p>
      <w:pPr>
        <w:pStyle w:val="Bezodstpw"/>
        <w:ind w:left="108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miarów a także wyciąganych wniosków i zastosowanych korekt w procesie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echnologicznym proponowany sposób i formę przekazywania tych informacji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spektorowi nadzoru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     wykaz maszyn i urządzeń stosowanych na budowie i ich parametry techniczn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oraz wyposażenie w mechanizm do sterowania i urządzenia pomiarowo –</w:t>
      </w:r>
    </w:p>
    <w:p>
      <w:pPr>
        <w:pStyle w:val="Bezodstpw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kontrolne ,</w:t>
      </w:r>
    </w:p>
    <w:p>
      <w:pPr>
        <w:pStyle w:val="Bezodstpw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     rodzaj i ilość środków transportu oraz urządzeń do magazynowania </w:t>
      </w:r>
    </w:p>
    <w:p>
      <w:pPr>
        <w:pStyle w:val="Bezodstpw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I  załadunku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materiałów , spoiw , lepiszczy , kruszyw itp.,</w:t>
      </w:r>
    </w:p>
    <w:p>
      <w:pPr>
        <w:pStyle w:val="Bezodstpw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      sposób  i procedurę pomiarów i badań ( rodzaj i częstotliwość , pobierania </w:t>
      </w:r>
    </w:p>
    <w:p>
      <w:pPr>
        <w:pStyle w:val="Bezodstpw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próbek , legalizacji i sprawdzenie urządzeń itp. ) prowadzonych podczas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dosta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materiałów , wytwarzania mieszanek i wykonywania poszczególnych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elementów robó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2. Zasady kontroli jakości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Wykonawca jest odpowiedzialny za pełną kontrolę  jakości robót i stosowanych  materiałów. Wykonawca  zapewni odpowiedni system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kontroli , włączając w to personel , laboratorium , sprzęt , zaopatrzenie i wszystkie urządzenia niezbędne do pobierania próbek i badań materiałów oraz robót .</w:t>
      </w:r>
    </w:p>
    <w:p>
      <w:pPr>
        <w:pStyle w:val="Bezodstpw"/>
        <w:rPr/>
      </w:pPr>
      <w:r>
        <w:rPr>
          <w:sz w:val="24"/>
          <w:szCs w:val="24"/>
        </w:rPr>
        <w:t>Wykonawca będzie przeprowadzać pomiary i badania materiałów oraz robót z częstotliwością zapewniającą stwierdzenie , że roboty wykonano zgodnie z wymaganiami zawartymi w dokumentacji projektowej i SS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Minimalne wymagania co do zakresu badań i ich częstotliwości są określone w SST. W przypadku , gdy nie zostały one tam określone , Inspektor  nadzoru ustali jaki zakres kontroli jest konieczny , aby zapewnić wykonanie robót zgodnie z umową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Inspektor nadzoru będzie mieć nieograniczony dostęp do pomieszczeń laboratoryjnych Wykonawcy w celu ich inspekcj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Inspektor nadzoru będzie przekazywać Wykonawcy pisemne informacje o jakichkolwiek niedociągnięciach dotyczących urządzeń laboratoryjnych , sprzętu , zaopatrzenia laboratorium , pracy personelu lub metod badania . Jeżeli niedociągnięcia te będą tak poważne , że mogą wpłynąć ujemnie na wyniki  badań Inspektor nadzoru natychmiast wstrzyma użycie do robót badanych materiałów i dopuści je do użytku  dopiero wtedy , gdy niedociągnięcia w pracy laboratorium Wykonawcy zostaną usunięte i stwierdzona zostanie odpowiednia jakość tych materiałów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szystkie koszty związane z organizowaniem i prowadzeniem badań materiałów i robót ponosi Wykonawc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3. Pobieranie próbek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sz w:val="28"/>
          <w:szCs w:val="28"/>
        </w:rPr>
        <w:t>Próbki będą pobierane losowo. Zaleca się stosowanie statystycznych metod pobierania próbek , opartych na zasadzie  że wszystkie jednostkowe elementy produkcji mogą być z jednakowym prawdopodobieństwem wytypowane do badań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Inspektor nadzoru będzie mieć zapewnioną możliwość udziału w pobieraniu próbek .Na zlecenie Inspektora nadzoru Wykonawca będzie przeprowadzać dodatkowe badania tych materiałów , które budzą wątpliwości co do jakości o ile kwestionowane materiały nie zostaną przez Wykonawcę usunięte lub ulepszone z własnej woli. Koszty tych dodatkowych badań pokrywa Wykonawca tylko w przypadku stwierdzenia usterek ; w przeciwnym przypadku koszty te pokrywa Zamawiający 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Pojemniki do pobierania próbek będą dostarczone przez Wykonawcę i zatwierdzone przez Inspektora nadzoru. Próbki dostarczone przez Wykonawcę do badań będą odpowiednio opisane i oznakowane ,   w sposób zaakceptowany przez Inspektora nadzoru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Badania i pomiar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szystkie badania i pomiary będą przeprowadzone zgodnie z wymaganiami norm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przypadku , gdy normy nie obejmują jakiegokolwiek badania wymaganego w SST , stosować można wytyczne krajowe , albo inne procedury , zaakceptowane przez Inspektora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zed przystąpieniem do pomiarów lub badań , Wykonawca powiadomi Inspektora nadzoru o rodzaju , miejscu i terminie pomiaru lub badania . Po wykonaniu pomiaru lub badania. Wykonawca przedstawi na piśmie ich wyniki do akceptacji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. Raport z badań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Wykonawca będzie przekazywać Kierownikowi Budowy  kopie raportów z wynikami badań jak najszybciej , nie później jednak niż w terminie określonym w programie zapewnienia jakości .Wynik badań (kopie) będą przekazywane Inspektorowi nadzoru  na formularzach według dostarczonego przez niego wzoru lub innych , przez  niego zaaprobowan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6.6. Badania prowadzone przez Inspektora nadzoru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Dla celów kontroli jakości i zatwierdzenia Inspektor nadzoru uprawniony jest do dokonywania kontroli , pobierania próbek i badania materiałów u źródła ich wytwarzania . Do umożliwienia jemu kontroli zapewnienia będzie wszelka potrzeba do tego pomoc ze strony Wykonawcy i producenta materiałów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Inspektora nadzoru ,po uprzedniej weryfikacji systemu kontroli robót prowadzonego przez Wykonawcę , będzie oceniać zgodności materiałów i robót z wymaganiami SST na podstawie wyników badań dostarczonych przez Wykonawcę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Inspektor nadzoru może pobierać próbki materiałów i prowadzić badania niezależnie od Wykonawcy ,  na swój koszt jeżeli wyniki tych badań wykażą , że raporty Wykonawcy są niewiarygodne , to  Inspektor nadzoru  poleci Wykonawca lub zleci niezależnemu laboratorium przeprowadzenie powtórnych lub dodatkowych badań , alb oprze  się wyłącznie  na  własnych badaniach przy ocenie zgodności  materiałów i robót dokumentacją projektową i SST. W takim przypadku , całkowite koszty powtórnych lub dodatkowych badań i pobierania próbek poniesione zostaną przez Wykonawcę.                                                                                                                                              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7. Certyfikaty i deklaracje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Inspektor nadzoru może dopuścić do użycia tylko te wyroby i materiały , które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siadają certyfikat na znak bezpieczeństwa , wykazujący , że zapewniono zgodność z kryteriami technicznymi określonymi na podstawie Polskich Norm , aprobat technicznych oraz właściwych przepisów i informacji o ich istnieniu zgodnie z rozporządzeniem MSWiA z 1998 r. ( Dz. U. 99/98)</w:t>
      </w:r>
    </w:p>
    <w:p>
      <w:pPr>
        <w:pStyle w:val="Bezodstpw"/>
        <w:numPr>
          <w:ilvl w:val="0"/>
          <w:numId w:val="6"/>
        </w:numPr>
        <w:rPr/>
      </w:pPr>
      <w:r>
        <w:rPr>
          <w:sz w:val="24"/>
          <w:szCs w:val="24"/>
        </w:rPr>
        <w:t>Posiadają deklarację zgodności lub certyfikat zgodności z: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@   Polska Normą lub </w:t>
      </w:r>
    </w:p>
    <w:p>
      <w:pPr>
        <w:pStyle w:val="Bezodstpw"/>
        <w:ind w:left="720" w:hanging="0"/>
        <w:rPr/>
      </w:pPr>
      <w:r>
        <w:rPr>
          <w:sz w:val="24"/>
          <w:szCs w:val="24"/>
        </w:rPr>
        <w:t>@ aprobatą techniczną , w przypadku wyrobów dla których nie ustawiono Polskiej Normy , jeżeli nie są objęte certyfikacją określoną w punkcie 1 i które spełniają wymogi SST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najdują się w wykazie wyrobów o którym mowa w rozporządzeniu MSWiA z 1998 r.( Dz. U. 98/99)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materiałów , dla których w/w dokumenty są wymagane przez SST, każda partia dostarczona do robót będzie posiadać te dokumenty , określające w sposób jednoznaczny jej cech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Jakiekolwiek materiały , które nie spełniają tych wymagań będą odrzucone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8.  Dokumenty budowy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Bezodstpw"/>
        <w:ind w:left="300" w:hanging="0"/>
        <w:rPr>
          <w:sz w:val="24"/>
          <w:szCs w:val="24"/>
        </w:rPr>
      </w:pPr>
      <w:r>
        <w:rPr>
          <w:sz w:val="24"/>
          <w:szCs w:val="24"/>
        </w:rPr>
        <w:t>Dziennik budowy jest wymaganym dokumentem prawnym obowiązującym Zamawiającego i Wykonawcę w okresie od przekazania Wykonawcy terenu budowy do końca okresu gwarancyjnego.</w:t>
      </w:r>
    </w:p>
    <w:p>
      <w:pPr>
        <w:pStyle w:val="Bezodstpw"/>
        <w:ind w:left="300" w:hanging="0"/>
        <w:rPr/>
      </w:pPr>
      <w:r>
        <w:rPr>
          <w:sz w:val="24"/>
          <w:szCs w:val="24"/>
        </w:rPr>
        <w:t>Zapisy w dzienniku budowy będą dokonywane na bieżąco i będą dotyczyć przebiegu robót , stanu bezpieczeństwa ludzi i mienia oraz technicznej strony budowy .</w:t>
      </w:r>
    </w:p>
    <w:p>
      <w:pPr>
        <w:pStyle w:val="Bezodstpw"/>
        <w:ind w:left="300" w:hanging="0"/>
        <w:rPr>
          <w:sz w:val="24"/>
          <w:szCs w:val="24"/>
        </w:rPr>
      </w:pPr>
      <w:r>
        <w:rPr>
          <w:sz w:val="24"/>
          <w:szCs w:val="24"/>
        </w:rPr>
        <w:t>Zapisy będą czytelne , dokonane trwałą techniką w porządku chronologicznym , bezpośrednio jeden pod drugim, bez przerwy.</w:t>
      </w:r>
    </w:p>
    <w:p>
      <w:pPr>
        <w:pStyle w:val="Bezodstpw"/>
        <w:ind w:left="300" w:hanging="0"/>
        <w:rPr>
          <w:sz w:val="24"/>
          <w:szCs w:val="24"/>
        </w:rPr>
      </w:pPr>
      <w:r>
        <w:rPr>
          <w:sz w:val="24"/>
          <w:szCs w:val="24"/>
        </w:rPr>
        <w:t>Załączone do dziennika budowy protokoły i inne dokumenty będą oznaczone kolejnym numerem załącznika i opatrzone datą i podpisem Wykonawcy i Inspektora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Załączone do dziennika budowy protokołów i inne dokumenty będą oznaczone kolejnym numerem załącznika i opatrzone datą i podpisem Kierownika Wykonawcy i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o dziennika budowy należy wpisać w szczególnośc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atę przekazania Wykonawcy terenu budow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atę przekazania przez Zamawiającego dokumentacji projektowej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uzgodnienie przez Inspektora nadzoru programu zapewnienia jakości i harmonogramó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obót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terminy rozpoczęcia i zakończenia poszczególnych elementów robót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przebieg robót , trudności i przeszkody w ich prowadzeniu , okresy i przyczyny przerw 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obota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uwagi i polecenia Inspektora nadzoru ,</w:t>
      </w:r>
    </w:p>
    <w:p>
      <w:pPr>
        <w:pStyle w:val="Bezodstpw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aty zarządzenia wstrzymana robót z podaniem powodu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zagłoszenia i daty odbiorów robót zanikających i ulegających zakryciu , częściow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 ostatecznych odbiorów robó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wyjaśnienia , uwagi i propozycje Wykonawc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stan pogody i temperaturę powietrza w okresie wykonywania robót podlegających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raniczeniom lub wymaganiom w związku z warunkami klimatycznym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zgodność rzeczywistych warunków geotechnicznych z ich opisem w dokumentacj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jektowej,</w:t>
      </w:r>
    </w:p>
    <w:p>
      <w:pPr>
        <w:pStyle w:val="Bezodstpw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dane dotyczące czynności geodezyjnych (pomiarowych ) dokonywanych przed i w trakc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ywanych robót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dane dotyczące sposobu wykonywania zabezpieczenia robót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dane dotyczące jakości materiałów , pobierania próbek oraz wyniki przeprowadzonych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dań z podaniem kto je przeprowadził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wyniki prób poszczególnych elementów budowli z podaniem kto je przeprowadził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inne istotne informacje o przebiegu robó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opozycje , uwagi i wyjaśnienia Wykonawcy , wpisane do dziennika budowy będą przedłożone Inspektorowi nadzoru do ustosunkowania się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ecyzje Inspektora nadzoru wpisane do dziennika budowy Wykonawca podpisuje z zaznaczeniem ich przyjęcia lub zajęciem stanowisk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pisy [projektanta do dziennika budowy obliguje Inspektora nadzoru do ustosunkowania się . Projektant nie jest jednak stroną umowy i nie ma uprawnień do wydawania poleceń Wykonawcy robót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Księga obmiaru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  <w:t>Księga obmiar stanowi dokument pozwalający na rozliczenie faktycznego postępu każdego z elementów robót. Obmiary wykonanych robót przeprowadza się  sukcesywnie w jednostkach przyjętych w kosztorysie  lub SST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Dokumenty laboratoryjne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  <w:t>Dzienniki laboratoryjne , deklaracje zgodności lub certyfikaty zgodności materiałów, orzeczenia o jakości materiałów , recepty robocze i kontrolne wyniki badań Wykonawcy będą   gromadzone w formie uzgodnionej w programie zapewnienia jakości . Dokumenty te stanowią załączniki do odbioru robót . Winny  być udostępnione na każde życzenie Inspektora nadzoru .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Pozostałe dokumenty budowy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zwolenie na  budowę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tokóły przekazania terenu  budowy ,</w:t>
      </w:r>
    </w:p>
    <w:p>
      <w:pPr>
        <w:pStyle w:val="Bezodstpw"/>
        <w:numPr>
          <w:ilvl w:val="0"/>
          <w:numId w:val="3"/>
        </w:numPr>
        <w:rPr/>
      </w:pPr>
      <w:r>
        <w:rPr>
          <w:sz w:val="24"/>
          <w:szCs w:val="24"/>
        </w:rPr>
        <w:t>Umowy cywilnoprawne z osobami trzecimi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tokół odbioru robót ,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tokół z narad i ustaleń ,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peraty geodezyjne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lan bezpieczeństwa i ochrony zdrowia</w:t>
      </w:r>
    </w:p>
    <w:p>
      <w:pPr>
        <w:pStyle w:val="Bezodstpw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Przechowywanie dokumentów budowy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660" w:hanging="0"/>
        <w:rPr/>
      </w:pPr>
      <w:r>
        <w:rPr>
          <w:sz w:val="24"/>
          <w:szCs w:val="24"/>
        </w:rPr>
        <w:t xml:space="preserve">Dokumenty budowy będą przechowywane na terenie budowy w miejscu odpowiednio zabezpieczonym. 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  <w:t>Zaginięcie któregokolwiek z dokumentów spowoduje  jego natychmiastowe odtworzenie w formie przewidzianej prawem.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  <w:t>Wszystkie dokumenty budowy będą zawsze dostępne dla Inspektora nadzoru i przedstawione do wglądu na życzenie Zamawiającego .</w:t>
      </w:r>
    </w:p>
    <w:p>
      <w:pPr>
        <w:pStyle w:val="Bezodstpw"/>
        <w:numPr>
          <w:ilvl w:val="0"/>
          <w:numId w:val="7"/>
        </w:numPr>
        <w:rPr/>
      </w:pPr>
      <w:r>
        <w:rPr>
          <w:b/>
          <w:sz w:val="28"/>
          <w:szCs w:val="28"/>
        </w:rPr>
        <w:t>OBMIAR ROBÓ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ólne zasady obmiaru robót </w:t>
      </w:r>
    </w:p>
    <w:p>
      <w:pPr>
        <w:pStyle w:val="Bezodstpw"/>
        <w:ind w:left="1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left="1020" w:hanging="0"/>
        <w:rPr>
          <w:sz w:val="28"/>
          <w:szCs w:val="28"/>
        </w:rPr>
      </w:pPr>
      <w:r>
        <w:rPr>
          <w:sz w:val="28"/>
          <w:szCs w:val="28"/>
        </w:rPr>
        <w:t>Obmiar robót będzie określać faktyczny zakres wykonywanych robót , zgodnie z dokumentacją projektową i SST , w jednostkach ustalonych w kosztorysie.</w:t>
      </w:r>
    </w:p>
    <w:p>
      <w:pPr>
        <w:pStyle w:val="Bezodstpw"/>
        <w:ind w:left="1020" w:hanging="0"/>
        <w:rPr/>
      </w:pPr>
      <w:r>
        <w:rPr>
          <w:sz w:val="28"/>
          <w:szCs w:val="28"/>
        </w:rPr>
        <w:t>Obmiar robót dokonuje Wykonawca po pisemnym  powiadomieniu Inspektora nadzoru o zakresie obmierzanych robót i terminie obmiaru co najmniej na 3 dni przed tym terminem .</w:t>
      </w:r>
    </w:p>
    <w:p>
      <w:pPr>
        <w:pStyle w:val="Bezodstpw"/>
        <w:ind w:left="1020" w:hanging="0"/>
        <w:rPr>
          <w:sz w:val="28"/>
          <w:szCs w:val="28"/>
        </w:rPr>
      </w:pPr>
      <w:r>
        <w:rPr>
          <w:sz w:val="28"/>
          <w:szCs w:val="28"/>
        </w:rPr>
        <w:t>Wyniki obmiaru będą wpisane do książki obmiarów.</w:t>
      </w:r>
    </w:p>
    <w:p>
      <w:pPr>
        <w:pStyle w:val="Bezodstpw"/>
        <w:ind w:left="1020" w:hanging="0"/>
        <w:rPr>
          <w:sz w:val="28"/>
          <w:szCs w:val="28"/>
        </w:rPr>
      </w:pPr>
      <w:r>
        <w:rPr>
          <w:sz w:val="28"/>
          <w:szCs w:val="28"/>
        </w:rPr>
        <w:t>Jakikolwiek błąd lub przeoczenie (opuszczenie) w ilości robót podanych w kosztorysie ofertowym lub gdzie indziej w SST nie zwalnia Wykonawcy od obowiązków ukończenia wszystkich robót. Błędne dane zostaną poprawione wg ustaleń Inspektora nadzoru na piśmie . Obmiar gotowych robót będzie przeprowadzony z częstością wymaganą do celu miesięcznej płatności na rzecz Wykonawcy lub w innym czasie określonym w umowie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określania ilości robót i materiałów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Zasady określenia ilości robót podane są w odpowiednich specyfikacjach technicznych i KNR – ach  oraz KNNR – ach.</w:t>
      </w:r>
    </w:p>
    <w:p>
      <w:pPr>
        <w:pStyle w:val="Bezodstpw"/>
        <w:rPr/>
      </w:pPr>
      <w:r>
        <w:rPr>
          <w:sz w:val="28"/>
          <w:szCs w:val="28"/>
        </w:rPr>
        <w:t>Jednostki obmiaru powinny zgodnie z jednostkami określonymi w dokumentacji projektowej i kosztorysowej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rządzenia i sprzęt pomiarowy 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sz w:val="28"/>
          <w:szCs w:val="28"/>
        </w:rPr>
        <w:t>Wszystkie urządzenia i sprzęt pomiarowy , stosowany w czasie obmiary robót będą zaakceptowane przez Inspektora nadzoru 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Urządzenia i sprzęt pomiarowy zostaną dostarczone przez Wykonawcę , jeżeli urządzenia te lub sprzęt wymagają badań atestujących , to Wykonawca będzie posiadać ważne świadectwa legalizacji 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Wszystkie urządzenia pomiarowe będą przez Wykonawcę utrzymane w dobrym stanie w całym okresie trwania robót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i i zasady wdrażania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Wykonawca dostarczy i zainstaluje urządzenia wagowe odpowiadające odnośnym wymaganiom SST. Będzie utrzymywać to wyposażenie , zapewniając w sposób ciągły zachowanie dokładności wg norm zatwierdzonych przez Inspektora nadzoru 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ÓR ROBÓ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1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aj odbiorów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zależności od ustaleń odpowiednich SST , roboty podlegają następującym odbiorem:</w:t>
      </w:r>
    </w:p>
    <w:p>
      <w:pPr>
        <w:pStyle w:val="Bezodstpw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Odbiorowi robót zanikającym i ulegającym zakryciu.</w:t>
      </w:r>
    </w:p>
    <w:p>
      <w:pPr>
        <w:pStyle w:val="Bezodstpw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Odbiorowi częściowemu ,</w:t>
      </w:r>
    </w:p>
    <w:p>
      <w:pPr>
        <w:pStyle w:val="Bezodstpw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Odbiorowi ostatecznemu ( końcowemu )</w:t>
      </w:r>
    </w:p>
    <w:p>
      <w:pPr>
        <w:pStyle w:val="Bezodstpw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Odbiorowi pogwarancyjnem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robót zanikających i ulegających zakryciu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  polega na finalnej ocenie jakości wykonywanych robót oraz ilości tych robót , które w dalszym procesie realizacji ulegną zakryci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Odbiór robót zanikających i ulegających zakryciu będzie dokonany w czasie umożliwiającym wykonanie ewentualnych korekt i poprawek bez hamowania ogólnego postępu robót . Odbioru tego dokonuje Inspektor nadzoru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Gotowość danej części robot do odbioru zgłasza wykonawca wpisem do dziennika budowy i jednoczesnym powiadomieniem Inspektora nadzoru . Odbiór będzie przeprowadzony niezwłocznie , nie później jednak niż w ciągu 3 dni od daty zgłoszenia wpisem do dziennika budowy i powiadomienia o tym fakcie Inspektora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Jakość i ilość robót ulegających zakryciu ocenia Inspektor nadzoru na podstawie dokumentów zawierających komplet wyników badań laboratoryjnych i oparciu o przeprowadzone pomiary , w konfrontacji z dokumentacją projektową SST i uporzeddnimi ustaleniami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częściow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częściowy polega na ocenie ilości i jakości wykonanych części robót  . Odbioru częściowego robót dokonuje się dla zakresu robót określonego w dokumentach umownych wg zasady jak przy odbiorze ostatecznych robót . Odbioru robót dokonuje Inspektor nadzoru .</w:t>
      </w:r>
    </w:p>
    <w:p>
      <w:pPr>
        <w:pStyle w:val="Bezodstpw"/>
        <w:numPr>
          <w:ilvl w:val="1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ostateczny ( końcowy )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2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dbioru ostatecznego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ostateczny polega na finalnej ocenie rzeczywistego wykonania robót w odniesieniu do zakresu ( ilości ) oraz jakośc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Całkowite zakończenie robót oraz gotowość do odbioru ostatecznego  będzie stwierdzone przez Wykonawcę wpisem do dziennika budow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ostateczny robót nastąpi w terminie ustalonym w dokumentach umowy , licząc od dnia potwierdzenia przez Inspektora nadzoru zakończenia robót i przyjęcia dokumentów , o których mowa w punkcie 8.4.2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oru ostatecznego robót dokona komisja wyznaczona przez Zamawiającego w obecności  Inspektora Nadzoru i Wykonawcy . Komisja odbierająca roboty dokona ich oceny jakościowej na podstawie przedłożonych dokumentów , wyników badań i pomiarów , ocenie wizualnej oraz zgodności wykonania robót  z dokumentacją projektową i SS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toku odbioru ostatecznego , komisja zapozna się z realizacją ustaleń przyjętych w trakcie odbiorów robót zanikających i ulegających zakryciu oraz odbiorców częściowych, zwłaszcza w  zakresie wykonania robót uzupełniających i robót poprawkow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przypadkach nie wykonania wyznaczonych robót poprawkowych lub robót uzupełniających w poszczególnych elementach konstrukcyjnych i wykończeniowych , komisja przerwie swoje czynności i ustali nowy termin odbioru ostatecznego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przypadku  stwierdzenia przez komisję , że jakość wykonywanych robót w poszczególnych  asortymentach nieznacznie  odbiega od wymaganej dokumentacją projektową i SST z uwzględnieniem tolerancji i nie ma większego wpływu na cechy eksploatacyjne obiektu komisja oceni pomniejszoną wartość wykonywanych robot w stosunku do wymagań przyjętych w dokumentach umowy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2"/>
          <w:numId w:val="7"/>
        </w:numPr>
        <w:rPr/>
      </w:pPr>
      <w:r>
        <w:rPr>
          <w:b/>
          <w:sz w:val="24"/>
          <w:szCs w:val="24"/>
        </w:rPr>
        <w:t>Dokumenty do odbioru ostatecznego (końcowe</w:t>
      </w:r>
      <w:r>
        <w:rPr>
          <w:sz w:val="24"/>
          <w:szCs w:val="24"/>
        </w:rPr>
        <w:t xml:space="preserve"> )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stawowym dokumentem jest protokół odbioru ostatecznego robót , sporządzony wg wzoru ustalonego przez Zamawiającego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o odbioru ostatecznego Wykonawca jest zobowiązany przygotować następujące dokumenty :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okumentację powykonawczą , tj. dokumentację budowy z naniesionymi zmianami dokonanymi w toku wykonania robót oraz geodezyjnymi pomiarami powykonawczymi , 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zczegółowe specyfikacje techniczne ( podstawowe z dokumentów umowy i Ew. uzupełniające lub zamienne).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cepty i ustalenia technologiczne ,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ziennik budowy i książki obmiarów – oryginały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niki pomiarów kontrolnych oraz badań i oznaczeń laboratoryjnych zgodnie z SST i programem zapewnienia jakości.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eklaracje zgodności lub certyfikaty zgodności wbudowanych materiałów , certyfikaty na znak bezpieczeństwa zgodnie z SST i programem zabezpieczenia jakości 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ysunki na wykonanie robót towarzyszących ( np. na przedłożenie linii telefonicznej , energetycznej , gazowej , oświetlenia itp.) oraz protokoły odbioru i przekazania tych robót właścicielom urządzeń ,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odezyjna inwentaryzację powykonawczą robót i sieci uzbrojenia terenu,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Kopię mapy zasadniczej powstałej w wyniku geodezyjnej inwentaryzacji powykonawczej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przypadku , gdy wg komisji , roboty pod względem przygotowania dokumentacyjnego nie będą gotowe do odbioru ostatecznego , komisja w porozumieniu Wykonawca wyznaczy ponowny termin odbioru ostatecznego robó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szystkie zarządzone przez komisję roboty poprawkowe lub uzupełniające będą zestawione wg wzoru ustalonego przez Zamawiającego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Termin wykonania robót poprawkowych i robót uzupełniających wyznaczy komisja i stwierdzi ich wykonani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dbiór pogwarancyjn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pogwarancyjny polega na ocenie wykonanych robót związanych z usunięciem wad, które ujawnią się w okresie gwarancyjnym i rękojm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pogwarancyjny będzie dokonany na podstawie oceny wizualnej obiektu z uwzględnieniem zasad opisanych w punkcie 8.4 ‘ Odbiór ostateczny robót”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A PŁTNOŚCI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1"/>
          <w:numId w:val="7"/>
        </w:numPr>
        <w:rPr>
          <w:sz w:val="24"/>
          <w:szCs w:val="24"/>
        </w:rPr>
      </w:pPr>
      <w:r>
        <w:rPr>
          <w:b/>
          <w:sz w:val="28"/>
          <w:szCs w:val="28"/>
        </w:rPr>
        <w:t>Ustalenia ogóln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stawą płatności jest cena jednostkowa skalkulowana przez wykonawcę za jednostkę obmiarową ustaloną dla danej pozycji kosztorysu , przyjętą przez zamawiającego w dokumentach umown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la robót wycenionych ryczałtowo podstawą płatności jest wartość podana przez wykonawcę i przyjęta przez Zamawiającego w dokumentach umownych.(oferta)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Cena jednostkowa pozycji kosztorysowej lub wynagrodzenia ryczałtowego będzie uwzględniać wszystkie czynności , wymagania i badania składające się na jej wykonanie , określone dla roboty w SST i w dokumentacji projektowej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Ceny jednostkowe lub wynagrodzenie ryczałtowe robót będą obejmować 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robociznę bezpośrednią wraz z narzutam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wartość zużytych materiałów wraz z kosztami zakupu , magazynowania , ewentualn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bytków i transportu na teren budow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wartość pracy sprzętu wraz z narzutam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koszty pośrednie i zysk kalkulacyjn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podatki obliczone zgodnie z obowiązującymi przepisami , ale z wyłączeniem podatku VA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8"/>
          <w:szCs w:val="28"/>
        </w:rPr>
        <w:t>11. Objazdy , przejazdy i organizacja ruchu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Koszt wybudowania objazdów , przejazdów i organizacji ruchu obejmuje :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-  opracowanie oraz uzgodnienie z Inspektorem Nadzoru i odpowiedzialnymi 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stytucjami projektu organizacji ruchu na czas trwania budowy wraz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starczeniem kopii projektu Inspektorowi Nadzoru i wprowadzeniu dalszych zmian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 uzgodnień wynikających z postępu robót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>-   ustanowienie tymczasowego oznakowania i oświetlenia zgodnie z wymaganiami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zpieczeństwa ruchu 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>-  opłaty – dzierżawy terenu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>-  przygotowanie terenu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>-  konstrukcję tymczasowej nawierzchni , ramp , chodników , krawężników , barier ,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znakowań i drenażu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>-  tymczasową przebudowę urządzeń obc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2.   Koszt utrzymania objazdów , przejazdów i organizacji ruchu obejmuje 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oczyszczenie , przestawienie , przykrycie i usunięcie tymczasowych oznakowań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ionowych , poziomych , barier i świateł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utrzymanie płynności ruchu publicznego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3.  Koszt likwidacji objazdów , przejazdów i organizacji ruchu obejmuj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usunięcie wbudowanych materiałów i oznakowani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doprowadzenie terenu do stanu pierwotnego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Koszt budowy , utrzymania budowy i likwidacji objazdów , przejazdów i organizacji ruchu ponosi Zamawiający. 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PRZEPISY ZWIĄZANE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07.07.1994 r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budowlan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9.01.200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zamówień publicz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16.04.200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yrobach budowla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</w:t>
            </w:r>
          </w:p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12.200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dozorze technicznym</w:t>
            </w:r>
          </w:p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7.04.200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ochrony środowisk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1.03.1985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drogach publicz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12.200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ystemów oceny zgodności wyrobów budowlanych oraz sposobu ich oznakowania znakowaniem CE (Dz.U. Nr 209 . poz. 1779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12.200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określenia polskich jednostek organizacyjnych upoważnionych do wydawania europejskich aprobat technicznych , zakresu i formy aprobat oraz trybu ich udzielania , uchylenia lub zmiany (Dz.U. Nr 209, poz. 1780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6.02.2003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bezpieczeństwa i higieny pracy podczas wykonywania robót budowlanych (Dz.U.Nr47 , poz.401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23.06.2003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informacji dotyczącej bezpieczeństwa i ochrony zdrowia oraz planu bezpieczeństwa i ochrony zdrowia ( Dz. U. Nr 120, poz.1126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09.200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zczegółowego zakresu i formy dokumentacji projektowej , specyfikacji technicznych wykonania i odbioru robót budowlanych oraz programu funkcjonalno – użytkowego ( Dz. U. Nr 202 , poz.207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11.08.200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posobów  deklarowania wyrobów budowlanych oraz sposobu znakowania ich znakiem budowlanym ( Dz. U. Nr 198, poz. 2041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27.08.200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niające rozporządzenie w sprawie dziennika budowy , montaż i rozbiórki , tablicy informacyjnej oraz ogłoszenia zamawiającego dane dotyczące bezpieczeństwa pracy i ochrony zdrowia ( Dz. U. Nr 198 , poz. 2042 )</w:t>
            </w:r>
          </w:p>
        </w:tc>
      </w:tr>
    </w:tbl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ZAWARTOŚĆ 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/>
        <w:t xml:space="preserve">B-1.01.01       </w:t>
      </w:r>
      <w:r>
        <w:rPr>
          <w:bCs/>
        </w:rPr>
        <w:t>Roboty tynkarskie KOD CPV 45324000-4</w:t>
      </w:r>
    </w:p>
    <w:p>
      <w:pPr>
        <w:pStyle w:val="Normal"/>
        <w:numPr>
          <w:ilvl w:val="0"/>
          <w:numId w:val="0"/>
        </w:numPr>
        <w:outlineLvl w:val="0"/>
        <w:rPr>
          <w:rFonts w:ascii="TTE1B84360t00;Times New Roman" w:hAnsi="TTE1B84360t00;Times New Roman" w:cs="TTE1B84360t00;Times New Roman"/>
          <w:bCs/>
        </w:rPr>
      </w:pPr>
      <w:r>
        <w:rPr>
          <w:rFonts w:cs="TTE1B84360t00;Times New Roman" w:ascii="TTE1B84360t00;Times New Roman" w:hAnsi="TTE1B84360t00;Times New Roman"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-2.01.01       Roboty malarskie KOD CPV 45440000-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480"/>
        <w:ind w:right="17" w:hanging="0"/>
        <w:rPr/>
      </w:pPr>
      <w:r>
        <w:rPr/>
        <w:t>B-3.01.01       Posadzka  z płytek . KOD CPV 45432100-5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480"/>
        <w:ind w:right="17" w:hanging="0"/>
        <w:rPr/>
      </w:pPr>
      <w:r>
        <w:rPr/>
        <w:t>B-4.01.01       Odgrzybianie ścian  KOD CPV 45320000-6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480"/>
        <w:ind w:right="17" w:hanging="0"/>
        <w:rPr/>
      </w:pPr>
      <w:r>
        <w:rPr/>
        <w:t>B-5.01.01       Wykonanie izolacji pionowej ścian fundamentowych  KOD CPV  45330000-9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480"/>
        <w:ind w:right="17" w:hanging="0"/>
        <w:rPr/>
      </w:pPr>
      <w:r>
        <w:rPr/>
        <w:t>B-6.01.01       Wymiana rur wodociągowych  KOD CPV 45251130 - 1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480"/>
        <w:ind w:right="17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480"/>
        <w:ind w:right="17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480" w:before="0" w:after="120"/>
        <w:ind w:right="1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B-1.01.01     </w:t>
      </w:r>
      <w:r>
        <w:rPr>
          <w:b/>
          <w:bCs/>
        </w:rPr>
        <w:t xml:space="preserve"> ROBOTY  TYNKARSKIE</w:t>
      </w:r>
      <w:r>
        <w:rPr>
          <w:rFonts w:cs="TTE1B84360t00;Times New Roman" w:ascii="TTE1B84360t00;Times New Roman" w:hAnsi="TTE1B84360t00;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KOD CPV 45324000-4</w:t>
      </w:r>
    </w:p>
    <w:p>
      <w:pPr>
        <w:pStyle w:val="Normal"/>
        <w:numPr>
          <w:ilvl w:val="0"/>
          <w:numId w:val="0"/>
        </w:numPr>
        <w:outlineLvl w:val="0"/>
        <w:rPr>
          <w:rFonts w:ascii="TTE1B84360t00;Times New Roman" w:hAnsi="TTE1B84360t00;Times New Roman" w:cs="TTE1B84360t00;Times New Roman"/>
          <w:b/>
          <w:b/>
          <w:sz w:val="16"/>
          <w:szCs w:val="16"/>
        </w:rPr>
      </w:pPr>
      <w:r>
        <w:rPr>
          <w:rFonts w:cs="TTE1B84360t00;Times New Roman" w:ascii="TTE1B84360t00;Times New Roman" w:hAnsi="TTE1B84360t00;Times New Roman"/>
          <w:b/>
          <w:sz w:val="16"/>
          <w:szCs w:val="16"/>
        </w:rPr>
      </w:r>
    </w:p>
    <w:p>
      <w:pPr>
        <w:pStyle w:val="Normal"/>
        <w:numPr>
          <w:ilvl w:val="1"/>
          <w:numId w:val="16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WSTĘP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numPr>
          <w:ilvl w:val="1"/>
          <w:numId w:val="13"/>
        </w:numPr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  <w:t>Przedmiot specyfikacji</w:t>
      </w:r>
    </w:p>
    <w:p>
      <w:pPr>
        <w:pStyle w:val="Normal"/>
        <w:numPr>
          <w:ilvl w:val="0"/>
          <w:numId w:val="0"/>
        </w:numPr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Przedmiotem niniejszego punktu specyfikacji są wymagania dotyczące wykonania robót związanych z wymianą lub uzupełnieniem , wykonanie tynków wewnętrznych gładkich na ścianach kat III</w:t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1"/>
          <w:numId w:val="13"/>
        </w:numPr>
        <w:outlineLvl w:val="0"/>
        <w:rPr>
          <w:rFonts w:ascii="TTE1B84360t00;Times New Roman" w:hAnsi="TTE1B84360t00;Times New Roman" w:cs="TTE1B84360t00;Times New Roman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  <w:t>Zakres stosowania Specyfikac</w:t>
      </w:r>
      <w:r>
        <w:rPr>
          <w:rFonts w:cs="TTE1B84360t00;Times New Roman" w:ascii="TTE1B84360t00;Times New Roman" w:hAnsi="TTE1B84360t00;Times New Roman"/>
        </w:rPr>
        <w:t>ji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TTE1B84360t00;Times New Roman" w:hAnsi="TTE1B84360t00;Times New Roman" w:cs="TTE1B84360t00;Times New Roman"/>
        </w:rPr>
      </w:pPr>
      <w:r>
        <w:rPr>
          <w:rFonts w:cs="TTE1B84360t00;Times New Roman" w:ascii="TTE1B84360t00;Times New Roman" w:hAnsi="TTE1B84360t00;Times New Roman"/>
        </w:rPr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Specyfikacja jest stosowana jako dokument kontraktowy przy zlecaniu i realizacji robót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1"/>
          <w:numId w:val="13"/>
        </w:numPr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  <w:t>Zakres robót objętych Specyfikacja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Ustalenia zawarte w niniejszej specyfikacji dotyczą zasad prowadzenia robót tynkarskich . Zakres ilościowy i rzeczowy prac określony jest w przedmiarze robót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1"/>
          <w:numId w:val="13"/>
        </w:numPr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  <w:t>Ogólne wymagania dotyczące robót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Wykonawca jest odpowiedzialny za jakość stosowanych materiałów i wykonywanych robót oraz za ich zgodność ze Specyfikacją i obowiązującymi przepisami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1"/>
          <w:numId w:val="16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MATERIAŁY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>Cement, wapno powinny spełniać</w:t>
      </w:r>
      <w:r>
        <w:rPr>
          <w:rFonts w:cs="TimesNewRoman;Arial Unicode MS" w:ascii="TimesNewRoman;Arial Unicode MS" w:hAnsi="TimesNewRoman;Arial Unicode MS"/>
        </w:rPr>
        <w:t xml:space="preserve"> </w:t>
      </w:r>
      <w:r>
        <w:rPr/>
        <w:t>wymagania podane w normach.</w:t>
      </w:r>
    </w:p>
    <w:p>
      <w:pPr>
        <w:pStyle w:val="Normal"/>
        <w:rPr/>
      </w:pPr>
      <w:r>
        <w:rPr/>
        <w:t>Piasek powinien spełniać</w:t>
      </w:r>
      <w:r>
        <w:rPr>
          <w:rFonts w:cs="TimesNewRoman;Arial Unicode MS" w:ascii="TimesNewRoman;Arial Unicode MS" w:hAnsi="TimesNewRoman;Arial Unicode MS"/>
        </w:rPr>
        <w:t xml:space="preserve"> </w:t>
      </w:r>
      <w:r>
        <w:rPr/>
        <w:t>wymagania obowiązującej normy przedmiotowej.</w:t>
      </w:r>
    </w:p>
    <w:p>
      <w:pPr>
        <w:pStyle w:val="Normal"/>
        <w:ind w:right="23" w:hanging="0"/>
        <w:rPr/>
      </w:pPr>
      <w:r>
        <w:rPr/>
        <w:t>Woda zarobowa powinna spełniać</w:t>
      </w:r>
      <w:r>
        <w:rPr>
          <w:rFonts w:cs="TimesNewRoman;Arial Unicode MS" w:ascii="TimesNewRoman;Arial Unicode MS" w:hAnsi="TimesNewRoman;Arial Unicode MS"/>
        </w:rPr>
        <w:t xml:space="preserve"> </w:t>
      </w:r>
      <w:r>
        <w:rPr/>
        <w:t>wymagania podane w normie na wodę</w:t>
      </w:r>
      <w:r>
        <w:rPr>
          <w:rFonts w:cs="TimesNewRoman;Arial Unicode MS" w:ascii="TimesNewRoman;Arial Unicode MS" w:hAnsi="TimesNewRoman;Arial Unicode MS"/>
        </w:rPr>
        <w:t xml:space="preserve"> </w:t>
      </w:r>
      <w:r>
        <w:rPr/>
        <w:t>do celów budowlanych.</w:t>
      </w:r>
    </w:p>
    <w:p>
      <w:pPr>
        <w:pStyle w:val="Normal"/>
        <w:ind w:right="-337" w:hanging="0"/>
        <w:rPr/>
      </w:pPr>
      <w:r>
        <w:rPr/>
        <w:t>Gotowe zaprawy tynkarskie powinny posiadać odpowiednie atesty</w:t>
      </w:r>
    </w:p>
    <w:p>
      <w:pPr>
        <w:pStyle w:val="Normal"/>
        <w:ind w:right="-337" w:hanging="0"/>
        <w:rPr/>
      </w:pPr>
      <w:r>
        <w:rPr/>
      </w:r>
    </w:p>
    <w:p>
      <w:pPr>
        <w:pStyle w:val="Normal"/>
        <w:numPr>
          <w:ilvl w:val="1"/>
          <w:numId w:val="16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SPRZET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>Wybór sprzętu i narzędzi ręcznych lub mechanicznych pozostawia się do uznania Wykonawcy w zależności od zakresu robót i warunków lokalnych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1"/>
          <w:numId w:val="16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TRANSPORT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>Samochód ciężarowy lub dostawczy. Materiał zabezpieczyć przed przemieszczeniem, uszkodzeniem mechanicznym i zawilgoceniem. Załadunek, transport, rozładunek i składowanie materiałów tynkarskich powinno odbywać się tak, aby zachować ich dobry stan techniczny zgodny z zaleceniami producenta.</w:t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1"/>
          <w:numId w:val="16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WYKONANIE ROBÓT</w:t>
      </w:r>
    </w:p>
    <w:p>
      <w:pPr>
        <w:pStyle w:val="Normal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rPr/>
      </w:pPr>
      <w:r>
        <w:rPr/>
        <w:t>Podłoże – oczyszczone , usunięte odpadające fragmenty starych tynków, odpylone, zwilżone i zagruntowane. Tynk kat III powinien być na całej powierzchni ściany ściśle związany z podłożem.</w:t>
      </w:r>
    </w:p>
    <w:p>
      <w:pPr>
        <w:pStyle w:val="Normal"/>
        <w:rPr/>
      </w:pPr>
      <w:r>
        <w:rPr/>
        <w:t>Tynki powinny być wykonywane w temperaturze nie niższej niż 5 C , nie wolno dopuścić do</w:t>
      </w:r>
    </w:p>
    <w:p>
      <w:pPr>
        <w:pStyle w:val="Normal"/>
        <w:rPr/>
      </w:pPr>
      <w:r>
        <w:rPr/>
        <w:t>zamarznięcia świeżego tynku.</w:t>
      </w:r>
    </w:p>
    <w:p>
      <w:pPr>
        <w:pStyle w:val="Normal"/>
        <w:rPr/>
      </w:pPr>
      <w:r>
        <w:rPr/>
        <w:t>Roboty tynkarskie powinny być wykonywane z rusztowań i pomostów przystosowanych do</w:t>
      </w:r>
    </w:p>
    <w:p>
      <w:pPr>
        <w:pStyle w:val="Normal"/>
        <w:rPr/>
      </w:pPr>
      <w:r>
        <w:rPr/>
        <w:t>lokalnych warunków i zapewniających wygodę i bezpieczeństwo pracowni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KONTROLA JAKOSCI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>W trakcie wykonywania robót oraz po ich zakończeniu należy dokonać kontroli poprzez:</w:t>
      </w:r>
    </w:p>
    <w:p>
      <w:pPr>
        <w:pStyle w:val="Normal"/>
        <w:rPr/>
      </w:pPr>
      <w:r>
        <w:rPr/>
        <w:t></w:t>
      </w:r>
      <w:r>
        <w:rPr/>
        <w:t>- sprawdzanie materiałów na podstawie świadectw dopuszczenia do stosowania,</w:t>
      </w:r>
    </w:p>
    <w:p>
      <w:pPr>
        <w:pStyle w:val="Normal"/>
        <w:rPr/>
      </w:pPr>
      <w:r>
        <w:rPr/>
        <w:t>- sprawdzanie dokładności przygotowania podłoża,</w:t>
      </w:r>
    </w:p>
    <w:p>
      <w:pPr>
        <w:pStyle w:val="Normal"/>
        <w:rPr/>
      </w:pPr>
      <w:r>
        <w:rPr/>
        <w:t></w:t>
      </w:r>
      <w:r>
        <w:rPr/>
        <w:t>- sprawdzanie poprawności wykonania robót,</w:t>
      </w:r>
    </w:p>
    <w:p>
      <w:pPr>
        <w:pStyle w:val="Normal"/>
        <w:rPr/>
      </w:pPr>
      <w:r>
        <w:rPr/>
        <w:t></w:t>
      </w:r>
      <w:r>
        <w:rPr/>
        <w:t>- tynki powinny być badane wstępnie nie wcześniej niż po upływie 7 dni.</w:t>
      </w:r>
    </w:p>
    <w:p>
      <w:pPr>
        <w:pStyle w:val="Normal"/>
        <w:rPr/>
      </w:pPr>
      <w:r>
        <w:rPr/>
        <w:t></w:t>
      </w:r>
    </w:p>
    <w:p>
      <w:pPr>
        <w:pStyle w:val="Normal"/>
        <w:numPr>
          <w:ilvl w:val="1"/>
          <w:numId w:val="16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OBMIAR ROBÓT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Jednostka obmiaru jest 1 m2 (metr kwadratowy) otynkowanej powierzchni.</w:t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1"/>
          <w:numId w:val="16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ODBIÓR ROBÓT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>Podstawę do odbioru robót tynkarskich stanowi:</w:t>
      </w:r>
    </w:p>
    <w:p>
      <w:pPr>
        <w:pStyle w:val="Normal"/>
        <w:rPr/>
      </w:pPr>
      <w:r>
        <w:rPr/>
        <w:t>sprawdzenie zgodności z dokumentacja projektowa, atestami i Specyfikacja Techniczna</w:t>
      </w:r>
    </w:p>
    <w:p>
      <w:pPr>
        <w:pStyle w:val="Normal"/>
        <w:rPr/>
      </w:pPr>
      <w:r>
        <w:rPr/>
        <w:t>sprawdzenie prawidłowości wykonanych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PRZEPISY ZWIAZANE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>1.PN-65/B-14502 Zaprawy wapienne</w:t>
      </w:r>
    </w:p>
    <w:p>
      <w:pPr>
        <w:pStyle w:val="Normal"/>
        <w:ind w:firstLine="708"/>
        <w:rPr/>
      </w:pPr>
      <w:r>
        <w:rPr/>
        <w:t>2.PN-65/B-14504 Zaprawy budowlane cementowe</w:t>
      </w:r>
    </w:p>
    <w:p>
      <w:pPr>
        <w:pStyle w:val="Normal"/>
        <w:ind w:firstLine="708"/>
        <w:rPr/>
      </w:pPr>
      <w:r>
        <w:rPr/>
        <w:t>3.PN-65/B-14503 Zaprawy cementowo-wapienne</w:t>
      </w:r>
    </w:p>
    <w:p>
      <w:pPr>
        <w:pStyle w:val="Normal"/>
        <w:ind w:firstLine="708"/>
        <w:rPr/>
      </w:pPr>
      <w:r>
        <w:rPr/>
        <w:t>4.PN-75/b-14505 Zaprawy gipsowo-wapienne i gipsowe</w:t>
      </w:r>
    </w:p>
    <w:p>
      <w:pPr>
        <w:pStyle w:val="Normal"/>
        <w:ind w:firstLine="708"/>
        <w:rPr/>
      </w:pPr>
      <w:r>
        <w:rPr/>
        <w:t>5.BN-69/6721-04 Piasek do zapraw</w:t>
      </w:r>
    </w:p>
    <w:p>
      <w:pPr>
        <w:pStyle w:val="Normal"/>
        <w:ind w:firstLine="708"/>
        <w:rPr/>
      </w:pPr>
      <w:r>
        <w:rPr/>
        <w:t>6.PN-70/B-10100 Tynki zwykłe</w:t>
      </w:r>
    </w:p>
    <w:p>
      <w:pPr>
        <w:pStyle w:val="Normal"/>
        <w:ind w:firstLine="708"/>
        <w:rPr/>
      </w:pPr>
      <w:r>
        <w:rPr/>
        <w:t>7.PN-70/B-10100 Tynki zmywaln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-2.01.01     </w:t>
      </w:r>
      <w:r>
        <w:rPr>
          <w:rFonts w:cs="TTE1B84360t00;Times New Roman" w:ascii="TTE1B84360t00;Times New Roman" w:hAnsi="TTE1B84360t00;Times New Roman"/>
          <w:b/>
          <w:sz w:val="32"/>
          <w:szCs w:val="32"/>
        </w:rPr>
        <w:t>ROBOTY MALARSK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KOD CPV 45440000 - 3</w:t>
      </w:r>
    </w:p>
    <w:p>
      <w:pPr>
        <w:pStyle w:val="Normal"/>
        <w:numPr>
          <w:ilvl w:val="0"/>
          <w:numId w:val="0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WSTĘP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numPr>
          <w:ilvl w:val="1"/>
          <w:numId w:val="12"/>
        </w:numPr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  <w:t>Przedmiot specyfikacji</w:t>
      </w:r>
    </w:p>
    <w:p>
      <w:pPr>
        <w:pStyle w:val="Normal"/>
        <w:numPr>
          <w:ilvl w:val="0"/>
          <w:numId w:val="0"/>
        </w:numPr>
        <w:ind w:left="1128" w:hanging="0"/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Przedmiotem niniejszego punktu specyfikacji są wymagania dotyczące wykonywaniem robót, malarskich 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1"/>
          <w:numId w:val="12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Zakres stosowania Specyfikacji</w:t>
      </w:r>
    </w:p>
    <w:p>
      <w:pPr>
        <w:pStyle w:val="Normal"/>
        <w:numPr>
          <w:ilvl w:val="0"/>
          <w:numId w:val="0"/>
        </w:numPr>
        <w:ind w:left="1128" w:hanging="0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Specyfikacja jest stosowana jako dokument kontraktowy przy zlecaniu i realizacji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1"/>
          <w:numId w:val="12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Zakres robót objętych Specyfikacja</w:t>
      </w:r>
    </w:p>
    <w:p>
      <w:pPr>
        <w:pStyle w:val="Normal"/>
        <w:numPr>
          <w:ilvl w:val="0"/>
          <w:numId w:val="0"/>
        </w:numPr>
        <w:ind w:left="1128" w:hanging="0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Ustalenia zawarte w niniejszej specyfikacji dotyczą zasad prowadzenia robót malarskich w zakresie całego budynku  Zakres ilościowy i rzeczowy prac określony jest w przedmiarze robót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1"/>
          <w:numId w:val="12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Ogólne wymagania dotyczące robót</w:t>
      </w:r>
    </w:p>
    <w:p>
      <w:pPr>
        <w:pStyle w:val="Normal"/>
        <w:numPr>
          <w:ilvl w:val="0"/>
          <w:numId w:val="0"/>
        </w:numPr>
        <w:ind w:left="1128" w:hanging="0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Wykonawca jest odpowiedzialny za jakość stosowanych materiałów i wykonywanych robót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oraz za ich zgodność ze Specyfikacja oraz dokumentacją techniczną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12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MATERIAŁY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Przewiduje się zastosowanie gotowych zestawów malarskich posiadających Aprobaty Techniczne dopuszczające wyroby do stosowania w budownictwie. Przewiduje się stosowanie farb krzemianowych i emulsyjnych  preparatów gruntujących i wzmacniających podłoże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Wykonawca jest zobowiązany zabezpieczyć okna, drzwi, narażony na zabrudzenie. Folia budowlana o odpowiedniej grubości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12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SPRZĘ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TTE1B84BD8t00;Times New Roman" w:ascii="TTE1B84BD8t00;Times New Roman" w:hAnsi="TTE1B84BD8t00;Times New Roman"/>
        </w:rPr>
        <w:t xml:space="preserve">Specjalistyczny sprzęt malarski, oraz </w:t>
      </w:r>
      <w:r>
        <w:rPr/>
        <w:t>szczotki, pędzle, wałki, szpachelki i drabiny malarski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2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TRANSPOR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Załadunek, transport, rozładunek i składowanie materiałów malarskich powinno odbywać się tak, aby zachować ich dobry stan techniczny.</w:t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12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WYKONANIE ROBÓ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numPr>
          <w:ilvl w:val="1"/>
          <w:numId w:val="12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Ogólne warunki dotyczące wykonywania robót malarskich</w:t>
      </w:r>
    </w:p>
    <w:p>
      <w:pPr>
        <w:pStyle w:val="Normal"/>
        <w:numPr>
          <w:ilvl w:val="0"/>
          <w:numId w:val="0"/>
        </w:numPr>
        <w:ind w:left="1128" w:hanging="0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- podczas wykonywania robót malarskich obowiązują wymagania dotyczące robót tynkarskich  i niżej podanych robót malarskich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- prace na wysokości powinny być z prawidłowo wykonanych rusztowań i drabin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5.2 Warunki ogólne przystąpienia do robót malarskich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Przed przystąpieniem do malowania należy wyrównać i wygładzić powierzchnie przeznaczona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do malowania, naprawić uszkodzenia, wykonać szpachlowanie i szlifowanie, jeżeli jest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wymagana duża gładkość powierzchni dotyczy pomieszczeń wewnętrznych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 xml:space="preserve">Roboty malarskie powinny być wykonywane w temperaturze nie niższej niż +5°C 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(z zastrzeżeniem, aby w ciągu doby nie następował spadek temperatury poniżej 0°C) i nie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wyższej ni6 +22°C. Przed rozpoczęciem robót malarskich należy sprawdzić zalecenia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technologiczne producenta farb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TE1B84360t00;Times New Roman" w:ascii="TTE1B84360t00;Times New Roman" w:hAnsi="TTE1B84360t00;Times New Roman"/>
          <w:b/>
        </w:rPr>
        <w:t>5.3 Przygotowanie różnych powierzchni (beton, tynk itp.) do malowania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Powierzchnie elementów powinny być: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a. oczyszczone z odstających grudek związanego betonu, a nadlewki i chropowatość betonu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 </w:t>
      </w:r>
      <w:r>
        <w:rPr>
          <w:rFonts w:cs="TTE1B84BD8t00;Times New Roman" w:ascii="TTE1B84BD8t00;Times New Roman" w:hAnsi="TTE1B84BD8t00;Times New Roman"/>
        </w:rPr>
        <w:t>usunięte przez skucie, a następnie przeszlifowane,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b. gwoździe oraz wystające druty lub pręty zbrojeniowe usunięte, a elementy stalowe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wystające z powierzchni betonu, które nie mogą być usunięte, powinny być zabezpieczone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przed rdza farba antykorozyjna,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c. większe ubytki powierzchni, wybrzuszenia bruzdy i złącza prefabrykatów oraz inne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niepotrzebne otwory należy wypełnić zaprawa cementowa co najmniej z 14 dniowym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wyprzedzeniem i zatrzeć tak, aby równość powierzchni i jej szorstkość w naprawianych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miejscach odpowiadała równości i szorstkości otaczającej powierzchni,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d. inne zanieczyszczenia lub plamy od zaoliwień należy usunąć przez zeskrobanie, odkurzanie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i zmycie woda pod ciśnieniem z dodatkiem detergentów i następnie spłukanie czysta woda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 xml:space="preserve">e. zagruntować podłoże preparatami gruntującymi wzmacniającymi i poprawiającymi  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 </w:t>
      </w:r>
      <w:r>
        <w:rPr>
          <w:rFonts w:cs="TTE1B84BD8t00;Times New Roman" w:ascii="TTE1B84BD8t00;Times New Roman" w:hAnsi="TTE1B84BD8t00;Times New Roman"/>
        </w:rPr>
        <w:t>przyczepność farby do podłoża (np. Unigrunt , Ceresie C-17, lub inne systemowe)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TE1B84BD8t00;Times New Roman" w:hAnsi="TTE1B84BD8t00;Times New Roman" w:cs="TTE1B84BD8t00;Times New Roman"/>
          <w:b/>
          <w:b/>
        </w:rPr>
      </w:pPr>
      <w:r>
        <w:rPr>
          <w:rFonts w:cs="TTE1B84BD8t00;Times New Roman" w:ascii="TTE1B84BD8t00;Times New Roman" w:hAnsi="TTE1B84BD8t00;Times New Roman"/>
          <w:b/>
        </w:rPr>
        <w:t>Podłoża tynkowe powinny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TE1B84BD8t00;Times New Roman" w:hAnsi="TTE1B84BD8t00;Times New Roman" w:cs="TTE1B84BD8t00;Times New Roman"/>
          <w:b/>
          <w:b/>
        </w:rPr>
      </w:pPr>
      <w:r>
        <w:rPr>
          <w:rFonts w:cs="TTE1B84BD8t00;Times New Roman" w:ascii="TTE1B84BD8t00;Times New Roman" w:hAnsi="TTE1B84BD8t00;Times New Roman"/>
          <w:b/>
        </w:rPr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a. pod względem dokładności wykonania odpowiadać wymogom normy dla tynków zwykłych  lub pocienionych, a powierzchnie tynków powinny być odpowiednio przygotowane,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b. wszystkie ewentualne ubytki i uszkodzenia tynków powinny być wyreperowane przez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wypełnienie zaprawa i zatarte do lica: w przypadku podłoży gipsowych – zaprawa gipsowa,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dla pozostałych podłoży – zaprawa cementowa lub cementowo-wapienna,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c. powierzchnie tynku oczyścić od zanieczyszczeń mechanicznych (kurz, sadze, tłuszcze itp.) i chemicznych (wykwity składników podłoża lub zaprawy, rdza od zbrojenia podtynkowego)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oraz osypujących się ziaren piasku,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d. nowe tynki cementowe i cementowo-wapienne powinny być zagruntowane zależnie od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zastosowanych farb i zaleceń producenta materiałów malarskich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TE1B84360t00;Times New Roman" w:ascii="TTE1B84360t00;Times New Roman" w:hAnsi="TTE1B84360t00;Times New Roman"/>
          <w:b/>
        </w:rPr>
        <w:t>5.4 Wykonywanie robót malarskich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1.Powłoki jednowarstwowe powinny równomiernie pokrywać podłoże, bez prześwitów, plam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i odprysków. Nie powinny ścierać się ani obsypywać przy potarciu miękką tkanina bawełniana  lub wełniana. Przy malowaniu uproszczonym dopuszcza się ślady pędzla,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2.Powłoki dwuwarstwowe nie powinny wykazywać smug, plam, prześwitów podłoża, ślady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</w:t>
      </w:r>
      <w:r>
        <w:rPr>
          <w:rFonts w:cs="TTE1B84BD8t00;Times New Roman" w:ascii="TTE1B84BD8t00;Times New Roman" w:hAnsi="TTE1B84BD8t00;Times New Roman"/>
        </w:rPr>
        <w:t>pędzla i odprysków. Dopuszcza się chropowatość powłoki odpowiadającej rodzajowi faktury pokrywającego podłoża. Powłoki nie powinny się ścierać przy potarciu tkaniną. Barwa powłoki powinna być jednolita bez widocznych poprawek lub połączeń o innym odcieniu i  natężeniu. Nie dopuszcza się widocznych plam lub zagłębień w miejscach wbicia gwoździ,  natomiast dopuszcza się niejednolity odcień barwy powłoki w miejscach naprawy tynku po hakach rusztowań, z tym, że największy ich wymiar nie powinien przekraczać 20 cm2,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3.Przy zastosowanej powłoce malarskiej w zależności od producenta należy ściśle</w:t>
      </w:r>
    </w:p>
    <w:p>
      <w:pPr>
        <w:pStyle w:val="Normal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</w:t>
      </w:r>
      <w:r>
        <w:rPr>
          <w:rFonts w:cs="TTE1B84BD8t00;Times New Roman" w:ascii="TTE1B84BD8t00;Times New Roman" w:hAnsi="TTE1B84BD8t00;Times New Roman"/>
        </w:rPr>
        <w:t>przestrzegać wytycznych technologii wykonywania robót malarskich, opracowanych przez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</w:t>
      </w:r>
      <w:r>
        <w:rPr>
          <w:rFonts w:cs="TTE1B84BD8t00;Times New Roman" w:ascii="TTE1B84BD8t00;Times New Roman" w:hAnsi="TTE1B84BD8t00;Times New Roman"/>
        </w:rPr>
        <w:t>producenta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23"/>
        </w:numPr>
        <w:outlineLvl w:val="0"/>
        <w:rPr/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KONTROLA JAKOŚC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TE1B84360t00;Times New Roman" w:ascii="TTE1B84360t00;Times New Roman" w:hAnsi="TTE1B84360t00;Times New Roman"/>
          <w:b/>
        </w:rPr>
        <w:t>6.1 Kryteria jakości i odbioru powierzchni przygotowanej do malowania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ind w:firstLine="708"/>
        <w:rPr/>
      </w:pPr>
      <w:r>
        <w:rPr/>
        <w:t>1.Terminy wykonywania badan podłoży pod malowanie powinny być następujące:</w:t>
      </w:r>
    </w:p>
    <w:p>
      <w:pPr>
        <w:pStyle w:val="Normal"/>
        <w:rPr/>
      </w:pPr>
      <w:r>
        <w:rPr/>
        <w:t>- badanie powierzchni tynków należy wykonywać po otrzymaniu protokołu ich przyjęcia,</w:t>
      </w:r>
    </w:p>
    <w:p>
      <w:pPr>
        <w:pStyle w:val="Normal"/>
        <w:rPr/>
      </w:pPr>
      <w:r>
        <w:rPr/>
        <w:t>- badania powierzchni betonów należy przeprowadzać nie wcześniej niż po 4 tygodniach od</w:t>
      </w:r>
    </w:p>
    <w:p>
      <w:pPr>
        <w:pStyle w:val="Normal"/>
        <w:rPr/>
      </w:pPr>
      <w:r>
        <w:rPr/>
        <w:t xml:space="preserve">  </w:t>
      </w:r>
      <w:r>
        <w:rPr/>
        <w:t>daty ich wykonanie</w:t>
      </w:r>
    </w:p>
    <w:p>
      <w:pPr>
        <w:pStyle w:val="Normal"/>
        <w:rPr/>
      </w:pPr>
      <w:r>
        <w:rPr/>
        <w:t>- badanie wszystkich podłoży należy przeprowadzać dopiero po zamocowaniu i wbudowaniu</w:t>
      </w:r>
    </w:p>
    <w:p>
      <w:pPr>
        <w:pStyle w:val="Normal"/>
        <w:rPr/>
      </w:pPr>
      <w:r>
        <w:rPr/>
        <w:t xml:space="preserve">  </w:t>
      </w:r>
      <w:r>
        <w:rPr/>
        <w:t>elementów przeznaczonych do malowania, bezpośrednio przed przystąpieniem do robót</w:t>
      </w:r>
    </w:p>
    <w:p>
      <w:pPr>
        <w:pStyle w:val="Normal"/>
        <w:rPr/>
      </w:pPr>
      <w:r>
        <w:rPr/>
        <w:t xml:space="preserve">  </w:t>
      </w:r>
      <w:r>
        <w:rPr/>
        <w:t>malarskich,</w:t>
      </w:r>
    </w:p>
    <w:p>
      <w:pPr>
        <w:pStyle w:val="Normal"/>
        <w:rPr/>
      </w:pPr>
      <w:r>
        <w:rPr/>
        <w:t>- badanie stopnia karbonizowania podłoża należy wykonać bezpośrednio przed przystąpieniem do robót malarskich,</w:t>
      </w:r>
    </w:p>
    <w:p>
      <w:pPr>
        <w:pStyle w:val="Normal"/>
        <w:rPr/>
      </w:pPr>
      <w:r>
        <w:rPr/>
        <w:t>- badanie materiałów należy przeprowadzić bezpośrednio przed ich użyciem,</w:t>
      </w:r>
    </w:p>
    <w:p>
      <w:pPr>
        <w:pStyle w:val="Normal"/>
        <w:rPr/>
      </w:pPr>
      <w:r>
        <w:rPr/>
        <w:t>- badanie podkładów należy przeprowadzić nie wcześniej niż po dwóch dniach od daty ich</w:t>
      </w:r>
    </w:p>
    <w:p>
      <w:pPr>
        <w:pStyle w:val="Normal"/>
        <w:rPr/>
      </w:pPr>
      <w:r>
        <w:rPr/>
        <w:t xml:space="preserve">   </w:t>
      </w:r>
      <w:r>
        <w:rPr/>
        <w:t>ukończenia</w:t>
      </w:r>
    </w:p>
    <w:p>
      <w:pPr>
        <w:pStyle w:val="Normal"/>
        <w:ind w:firstLine="708"/>
        <w:rPr/>
      </w:pPr>
      <w:r>
        <w:rPr/>
        <w:t xml:space="preserve">2.Badania techniczne należy przeprowadzić przy temperaturze powietrza nie </w:t>
      </w:r>
    </w:p>
    <w:p>
      <w:pPr>
        <w:pStyle w:val="Normal"/>
        <w:rPr/>
      </w:pPr>
      <w:r>
        <w:rPr/>
        <w:t>niższej niż +5°C i przy wilgotności względnej 65%.</w:t>
      </w:r>
    </w:p>
    <w:p>
      <w:pPr>
        <w:pStyle w:val="Normal"/>
        <w:ind w:firstLine="708"/>
        <w:rPr/>
      </w:pPr>
      <w:r>
        <w:rPr/>
        <w:t>3.Badanie podłoży powinno obejmować:</w:t>
      </w:r>
    </w:p>
    <w:p>
      <w:pPr>
        <w:pStyle w:val="Normal"/>
        <w:rPr/>
      </w:pPr>
      <w:r>
        <w:rPr/>
        <w:t>- sprawdzenie stopnia karbonizowania tynku</w:t>
      </w:r>
    </w:p>
    <w:p>
      <w:pPr>
        <w:pStyle w:val="Normal"/>
        <w:rPr/>
      </w:pPr>
      <w:r>
        <w:rPr/>
        <w:t>- sprawdzenie odtłuszczenia powierzchni</w:t>
      </w:r>
    </w:p>
    <w:p>
      <w:pPr>
        <w:pStyle w:val="Normal"/>
        <w:ind w:firstLine="708"/>
        <w:rPr/>
      </w:pPr>
      <w:r>
        <w:rPr/>
        <w:t>4.Badanie materiałów:</w:t>
      </w:r>
    </w:p>
    <w:p>
      <w:pPr>
        <w:pStyle w:val="Normal"/>
        <w:rPr/>
      </w:pPr>
      <w:r>
        <w:rPr/>
        <w:t>- sprawdzenie materiałów należy przeprowadzać na podstawie zapisów w dzienniku budowy i</w:t>
      </w:r>
    </w:p>
    <w:p>
      <w:pPr>
        <w:pStyle w:val="Normal"/>
        <w:rPr/>
      </w:pPr>
      <w:r>
        <w:rPr/>
        <w:t xml:space="preserve">  </w:t>
      </w:r>
      <w:r>
        <w:rPr/>
        <w:t>zaświadczeń o jakości materiałów wystawionych przez producentów oraz wyniki kontroli,</w:t>
      </w:r>
    </w:p>
    <w:p>
      <w:pPr>
        <w:pStyle w:val="Normal"/>
        <w:rPr/>
      </w:pPr>
      <w:r>
        <w:rPr/>
        <w:t xml:space="preserve">  </w:t>
      </w:r>
      <w:r>
        <w:rPr/>
        <w:t>stwierdzających zgodność przeznaczonych do użycia materiałów z wymogami dokumentacji</w:t>
      </w:r>
    </w:p>
    <w:p>
      <w:pPr>
        <w:pStyle w:val="Normal"/>
        <w:rPr/>
      </w:pPr>
      <w:r>
        <w:rPr/>
        <w:t xml:space="preserve">  </w:t>
      </w:r>
      <w:r>
        <w:rPr/>
        <w:t>technicznej oraz z odpowiednimi normami państwowymi lub ze świadectwami dopuszczenia</w:t>
      </w:r>
    </w:p>
    <w:p>
      <w:pPr>
        <w:pStyle w:val="Normal"/>
        <w:rPr/>
      </w:pPr>
      <w:r>
        <w:rPr/>
        <w:t xml:space="preserve">  </w:t>
      </w:r>
      <w:r>
        <w:rPr/>
        <w:t>do stosowania w budownictwie.</w:t>
      </w:r>
    </w:p>
    <w:p>
      <w:pPr>
        <w:pStyle w:val="Normal"/>
        <w:ind w:firstLine="708"/>
        <w:rPr/>
      </w:pPr>
      <w:r>
        <w:rPr/>
        <w:t>5.Badanie warstw gruntujących obejmuje:</w:t>
      </w:r>
    </w:p>
    <w:p>
      <w:pPr>
        <w:pStyle w:val="Normal"/>
        <w:rPr/>
      </w:pPr>
      <w:r>
        <w:rPr/>
        <w:t>- sprawdzenie utwardzenia zagruntowanych powierzchni tynków</w:t>
      </w:r>
    </w:p>
    <w:p>
      <w:pPr>
        <w:pStyle w:val="Normal"/>
        <w:rPr/>
      </w:pPr>
      <w:r>
        <w:rPr/>
        <w:t>- sprawdzenie nasiąkliwości</w:t>
      </w:r>
    </w:p>
    <w:p>
      <w:pPr>
        <w:pStyle w:val="Normal"/>
        <w:rPr/>
      </w:pPr>
      <w:r>
        <w:rPr/>
        <w:t>- sprawdzenie wsiąkliwoś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</w:rPr>
        <w:t>6.2 Kryteria oceny jakości i odbiór końcowy robót malarskich wewnętrznych i zewnętrznych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Badanie powłok przy ich odbiorach należy przeprowadzić po zakończeniu ich wykonania w następujących terminach:</w:t>
      </w:r>
    </w:p>
    <w:p>
      <w:pPr>
        <w:pStyle w:val="Normal"/>
        <w:rPr/>
      </w:pPr>
      <w:r>
        <w:rPr/>
        <w:t>- powłoki z farb kazeinowych, emulsyjnych i silikonowych – nie wcześniej niż po 7 dniach</w:t>
      </w:r>
    </w:p>
    <w:p>
      <w:pPr>
        <w:pStyle w:val="Normal"/>
        <w:rPr/>
      </w:pPr>
      <w:r>
        <w:rPr/>
        <w:t>- powłoki z farb wapiennych, cementowych, krzemianowych, olejnych, syntetycznych oraz</w:t>
      </w:r>
    </w:p>
    <w:p>
      <w:pPr>
        <w:pStyle w:val="Normal"/>
        <w:rPr/>
      </w:pPr>
      <w:r>
        <w:rPr/>
        <w:t xml:space="preserve">  </w:t>
      </w:r>
      <w:r>
        <w:rPr/>
        <w:t>lakierów i emalii – nie wcześniej niż po 14 dniach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Badania techniczne należy przeprowadzić przy temperaturze powietrza nie niższej niż +5°C i przy wilgotności względnej 65%</w:t>
      </w:r>
    </w:p>
    <w:p>
      <w:pPr>
        <w:pStyle w:val="Normal"/>
        <w:ind w:firstLine="708"/>
        <w:rPr/>
      </w:pPr>
      <w:r>
        <w:rPr/>
        <w:t>3.Odbiór robót malarskich obejmuje badania wymienione dalej w pkt. 4 do 18</w:t>
      </w:r>
    </w:p>
    <w:p>
      <w:pPr>
        <w:pStyle w:val="Normal"/>
        <w:ind w:firstLine="708"/>
        <w:rPr/>
      </w:pPr>
      <w:r>
        <w:rPr/>
        <w:t>4.Sprawdzenie wyglądu zewnętrznego powłok malarskich</w:t>
      </w:r>
    </w:p>
    <w:p>
      <w:pPr>
        <w:pStyle w:val="Normal"/>
        <w:ind w:firstLine="708"/>
        <w:rPr/>
      </w:pPr>
      <w:r>
        <w:rPr/>
        <w:t>5.Sprawdzenie zgodności barwy powłoki z wzorcem</w:t>
      </w:r>
    </w:p>
    <w:p>
      <w:pPr>
        <w:pStyle w:val="Normal"/>
        <w:ind w:firstLine="708"/>
        <w:rPr/>
      </w:pPr>
      <w:r>
        <w:rPr/>
        <w:t>6. Sprawdzenie połysku</w:t>
      </w:r>
    </w:p>
    <w:p>
      <w:pPr>
        <w:pStyle w:val="Normal"/>
        <w:ind w:firstLine="708"/>
        <w:rPr/>
      </w:pPr>
      <w:r>
        <w:rPr/>
        <w:t>7. Sprawdzenie odporności powłoki na wycieranie</w:t>
      </w:r>
    </w:p>
    <w:p>
      <w:pPr>
        <w:pStyle w:val="Normal"/>
        <w:ind w:firstLine="708"/>
        <w:rPr/>
      </w:pPr>
      <w:r>
        <w:rPr/>
        <w:t>8. Sprawdzenie odporności na ścieranie</w:t>
      </w:r>
    </w:p>
    <w:p>
      <w:pPr>
        <w:pStyle w:val="Normal"/>
        <w:ind w:firstLine="708"/>
        <w:rPr/>
      </w:pPr>
      <w:r>
        <w:rPr/>
        <w:t>9. Sprawdzenie odporności na zarysowanie</w:t>
      </w:r>
    </w:p>
    <w:p>
      <w:pPr>
        <w:pStyle w:val="Normal"/>
        <w:ind w:firstLine="708"/>
        <w:rPr/>
      </w:pPr>
      <w:r>
        <w:rPr/>
        <w:t>10.Sprawdzenie odporności na uderzenie</w:t>
      </w:r>
    </w:p>
    <w:p>
      <w:pPr>
        <w:pStyle w:val="Normal"/>
        <w:ind w:firstLine="708"/>
        <w:rPr/>
      </w:pPr>
      <w:r>
        <w:rPr/>
        <w:t>11.Sprawdzenie elastyczności powłok</w:t>
      </w:r>
    </w:p>
    <w:p>
      <w:pPr>
        <w:pStyle w:val="Normal"/>
        <w:ind w:firstLine="708"/>
        <w:rPr/>
      </w:pPr>
      <w:r>
        <w:rPr/>
        <w:t>12.Sprawdzenie twardości powłok</w:t>
      </w:r>
    </w:p>
    <w:p>
      <w:pPr>
        <w:pStyle w:val="Normal"/>
        <w:ind w:firstLine="708"/>
        <w:rPr/>
      </w:pPr>
      <w:r>
        <w:rPr/>
        <w:t>13.Sprawdzenie przyczepności powłok</w:t>
      </w:r>
    </w:p>
    <w:p>
      <w:pPr>
        <w:pStyle w:val="Normal"/>
        <w:ind w:firstLine="708"/>
        <w:rPr/>
      </w:pPr>
      <w:r>
        <w:rPr/>
        <w:t>14.Sprawdzenie odporności na zmywanie woda</w:t>
      </w:r>
    </w:p>
    <w:p>
      <w:pPr>
        <w:pStyle w:val="Normal"/>
        <w:ind w:firstLine="708"/>
        <w:rPr/>
      </w:pPr>
      <w:r>
        <w:rPr/>
        <w:t>15.Sprawdzenie odporności na zmywanie woda z mydłem</w:t>
      </w:r>
    </w:p>
    <w:p>
      <w:pPr>
        <w:pStyle w:val="Normal"/>
        <w:ind w:firstLine="708"/>
        <w:rPr/>
      </w:pPr>
      <w:r>
        <w:rPr/>
        <w:t>16.Sprawdzenie odporności powłok lakierowych na działanie wody</w:t>
      </w:r>
    </w:p>
    <w:p>
      <w:pPr>
        <w:pStyle w:val="Normal"/>
        <w:ind w:firstLine="708"/>
        <w:rPr/>
      </w:pPr>
      <w:r>
        <w:rPr/>
        <w:t>17.Sprawdzenie wsiąkliwości powłoki z farby podkładowej</w:t>
      </w:r>
    </w:p>
    <w:p>
      <w:pPr>
        <w:pStyle w:val="Normal"/>
        <w:ind w:firstLine="708"/>
        <w:rPr/>
      </w:pPr>
      <w:r>
        <w:rPr/>
        <w:t xml:space="preserve">18.Sprawdzenie nasiąkliwości powłoki malarskiej z farb wodnych i wodorozcieńczalnych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6.3. Ocena jakości malowania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Jeżeli badania przewidziane w w/w opisie dadzą wynik dodatni, to roboty malarskie należy uznać za prawidłowo wykonane</w:t>
      </w:r>
    </w:p>
    <w:p>
      <w:pPr>
        <w:pStyle w:val="Normal"/>
        <w:ind w:firstLine="708"/>
        <w:rPr/>
      </w:pPr>
      <w:r>
        <w:rPr/>
        <w:t>2.Gdy którekolwiek z badań dało wynik ujemny, należy albo w całości odbieranych robót   malarskich lub tylko zakwestionowana ich cześć uznać za nie odpowiadające wymaganiom.</w:t>
      </w:r>
    </w:p>
    <w:p>
      <w:pPr>
        <w:pStyle w:val="Normal"/>
        <w:rPr/>
      </w:pPr>
      <w:r>
        <w:rPr/>
        <w:t xml:space="preserve">   </w:t>
      </w:r>
      <w:r>
        <w:rPr/>
        <w:t>W tym przypadku komisja przeprowadzająca odbiór powinna ustalić czy:</w:t>
      </w:r>
    </w:p>
    <w:p>
      <w:pPr>
        <w:pStyle w:val="Normal"/>
        <w:rPr/>
      </w:pPr>
      <w:r>
        <w:rPr/>
        <w:t>- całkowicie lub częściowo odrzucić zakwestionowane roboty malarskie oraz nakazać</w:t>
      </w:r>
    </w:p>
    <w:p>
      <w:pPr>
        <w:pStyle w:val="Normal"/>
        <w:rPr/>
      </w:pPr>
      <w:r>
        <w:rPr/>
        <w:t xml:space="preserve">   </w:t>
      </w:r>
      <w:r>
        <w:rPr/>
        <w:t>usuniecie powłok i powtórne prawidłowe ich wykonanie</w:t>
      </w:r>
    </w:p>
    <w:p>
      <w:pPr>
        <w:pStyle w:val="Normal"/>
        <w:rPr/>
      </w:pPr>
      <w:r>
        <w:rPr/>
        <w:t>- poprawić wykonane niewłaściwie roboty dla doprowadzenia ich do zgodności z</w:t>
      </w:r>
    </w:p>
    <w:p>
      <w:pPr>
        <w:pStyle w:val="Normal"/>
        <w:rPr/>
      </w:pPr>
      <w:r>
        <w:rPr/>
        <w:t xml:space="preserve">   </w:t>
      </w:r>
      <w:r>
        <w:rPr/>
        <w:t>wymaganiami i po poprawieniu ich przedstawić do ponownych badań.</w:t>
      </w:r>
    </w:p>
    <w:p>
      <w:pPr>
        <w:pStyle w:val="Normal"/>
        <w:ind w:firstLine="708"/>
        <w:rPr/>
      </w:pPr>
      <w:r>
        <w:rPr/>
        <w:t>3.W przypadku występowania typowych usterek malowania zaleca się ich usuniecie w sposób następujący:</w:t>
      </w:r>
    </w:p>
    <w:p>
      <w:pPr>
        <w:pStyle w:val="Normal"/>
        <w:rPr/>
      </w:pPr>
      <w:r>
        <w:rPr/>
        <w:t>- prześwity spodnich warstw – należy ponownie wykonać wierzchnią powlokę malarską</w:t>
      </w:r>
    </w:p>
    <w:p>
      <w:pPr>
        <w:pStyle w:val="Normal"/>
        <w:rPr/>
      </w:pPr>
      <w:r>
        <w:rPr/>
        <w:t>- ślady pędzla na powierzchni powłoki – należy dokładnie wygładzić powierzchnie drobnym</w:t>
      </w:r>
    </w:p>
    <w:p>
      <w:pPr>
        <w:pStyle w:val="Normal"/>
        <w:rPr/>
      </w:pPr>
      <w:r>
        <w:rPr/>
        <w:t xml:space="preserve">  </w:t>
      </w:r>
      <w:r>
        <w:rPr/>
        <w:t>materiałem ściernym i powtórnie starannie nanieść wierzchnia powlokę malarską</w:t>
      </w:r>
    </w:p>
    <w:p>
      <w:pPr>
        <w:pStyle w:val="Normal"/>
        <w:rPr/>
      </w:pPr>
      <w:r>
        <w:rPr/>
        <w:t>- plamy na powierzchni powłoki powstałe w wyniku niewłaściwego natrysku mechanicznego</w:t>
      </w:r>
    </w:p>
    <w:p>
      <w:pPr>
        <w:pStyle w:val="Normal"/>
        <w:rPr/>
      </w:pPr>
      <w:r>
        <w:rPr/>
        <w:t xml:space="preserve">  </w:t>
      </w:r>
      <w:r>
        <w:rPr/>
        <w:t>należy zlikwidować przez powtórne wykonanie malowań, dokładnie utrzymując końcówkę</w:t>
      </w:r>
    </w:p>
    <w:p>
      <w:pPr>
        <w:pStyle w:val="Normal"/>
        <w:rPr/>
      </w:pPr>
      <w:r>
        <w:rPr/>
        <w:t xml:space="preserve">  </w:t>
      </w:r>
      <w:r>
        <w:rPr/>
        <w:t>agregatu w tej samej odległości od malowanej powierzchni i pod tym samym katem wykonać  natrysk farby</w:t>
      </w:r>
    </w:p>
    <w:p>
      <w:pPr>
        <w:pStyle w:val="Normal"/>
        <w:rPr/>
      </w:pPr>
      <w:r>
        <w:rPr/>
        <w:t>- matowe plamy na powierzchni powłoki należy zlikwidować przez powtórne naniesienie</w:t>
      </w:r>
    </w:p>
    <w:p>
      <w:pPr>
        <w:pStyle w:val="Normal"/>
        <w:rPr/>
      </w:pPr>
      <w:r>
        <w:rPr/>
        <w:t xml:space="preserve">  </w:t>
      </w:r>
      <w:r>
        <w:rPr/>
        <w:t>powłoki malarskiej</w:t>
      </w:r>
    </w:p>
    <w:p>
      <w:pPr>
        <w:pStyle w:val="Normal"/>
        <w:rPr/>
      </w:pPr>
      <w:r>
        <w:rPr/>
        <w:t>- odspojenie się, łuszczenie, spękanie, zmiana barwy powłoki lub sfałdowanie powłoki –</w:t>
      </w:r>
    </w:p>
    <w:p>
      <w:pPr>
        <w:pStyle w:val="Normal"/>
        <w:rPr/>
      </w:pPr>
      <w:r>
        <w:rPr/>
        <w:t xml:space="preserve">  </w:t>
      </w:r>
      <w:r>
        <w:rPr/>
        <w:t>należy oczyścić powierzchnie z nałożonej farby, ponownie starannie przygotować</w:t>
      </w:r>
    </w:p>
    <w:p>
      <w:pPr>
        <w:pStyle w:val="Normal"/>
        <w:rPr/>
      </w:pPr>
      <w:r>
        <w:rPr/>
        <w:t xml:space="preserve">  </w:t>
      </w:r>
      <w:r>
        <w:rPr/>
        <w:t>powierzchnie pod malowanie i dokładnie nanieść cienka warstwę powło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OBMIAR ROBÓ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Jednostka obmiaru jest 1 m2 (metr kwadratowy) pomalowanej powierzchni.</w:t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23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ODBIÓR ROBÓ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Sprawdzenie wyglądu zewnętrznego powłok malarskich polegające na stwierdzeniu równomiernego rozłożenia farby, jednolitego natężenia barwy i zgodności z wzorcem producenta, braku prześwitu i dostrzegalnych skupisk grudek nieroztartego pigmentu lub wypełniaczy, braku plam, smug, zacieków, pęcherzy odstających płatków powłoki, widocznych okiem śladów pędzla itp. w stopniu kwalifikującym powierzchnię malowaną do powłok o dobrej, jakości wykonania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Sprawdzenie układu kolorystycznego zawartego w dokumentacji lub ustalonego z Zamawiającym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Sprawdzenie odporności powłoki na wycieranie polegające na lekkim kilkakrotnym potarciem jej powierzchni miękką wełną lub bawełnianą szmatką kontrastowego koloru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Badania powłok przeprowadza się po ich wykonaniu: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dla farb sylikatowych nie wcześniej niż po 7 dniach,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dla pozostałych nie wcześniej niż po 14 dniach.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  <w:t>PRZEPISY ZWIĄZAN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sz w:val="32"/>
          <w:szCs w:val="32"/>
        </w:rPr>
      </w:r>
    </w:p>
    <w:p>
      <w:pPr>
        <w:pStyle w:val="Default"/>
        <w:ind w:left="480" w:hanging="0"/>
        <w:rPr>
          <w:color w:val="000000"/>
        </w:rPr>
      </w:pPr>
      <w:r>
        <w:rPr>
          <w:color w:val="000000"/>
        </w:rPr>
        <w:t xml:space="preserve">1.PN-69/B-10280 Roboty malarskie budowlane farbami wodnymi i wodorozcieńczalnymi </w:t>
      </w:r>
    </w:p>
    <w:p>
      <w:pPr>
        <w:pStyle w:val="Default"/>
        <w:ind w:left="48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farbami emulsyjnymi. </w:t>
      </w:r>
    </w:p>
    <w:p>
      <w:pPr>
        <w:pStyle w:val="Normal"/>
        <w:ind w:left="360" w:hanging="0"/>
        <w:rPr/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</w:t>
      </w:r>
      <w:r>
        <w:rPr>
          <w:rFonts w:cs="TTE1B84BD8t00;Times New Roman" w:ascii="TTE1B84BD8t00;Times New Roman" w:hAnsi="TTE1B84BD8t00;Times New Roman"/>
        </w:rPr>
        <w:t xml:space="preserve">2.Świadectwa dopuszczenia produktów do stosowania w budownictwie. Instrukcje  </w:t>
      </w:r>
    </w:p>
    <w:p>
      <w:pPr>
        <w:pStyle w:val="Normal"/>
        <w:ind w:left="360" w:hanging="0"/>
        <w:rPr>
          <w:rFonts w:ascii="TTE1B84BD8t00;Times New Roman" w:hAnsi="TTE1B84BD8t00;Times New Roman" w:cs="TTE1B84BD8t00;Times New Roman"/>
        </w:rPr>
      </w:pPr>
      <w:r>
        <w:rPr>
          <w:rFonts w:eastAsia="TTE1B84BD8t00;Times New Roman" w:cs="TTE1B84BD8t00;Times New Roman" w:ascii="TTE1B84BD8t00;Times New Roman" w:hAnsi="TTE1B84BD8t00;Times New Roman"/>
        </w:rPr>
        <w:t xml:space="preserve">      </w:t>
      </w:r>
      <w:r>
        <w:rPr>
          <w:rFonts w:cs="TTE1B84BD8t00;Times New Roman" w:ascii="TTE1B84BD8t00;Times New Roman" w:hAnsi="TTE1B84BD8t00;Times New Roman"/>
        </w:rPr>
        <w:t>producen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1"/>
          <w:szCs w:val="31"/>
        </w:rPr>
        <w:t>B-3.01.01</w:t>
      </w:r>
      <w:r>
        <w:rPr>
          <w:b/>
          <w:sz w:val="32"/>
          <w:szCs w:val="32"/>
        </w:rPr>
        <w:t xml:space="preserve">    Posadzka  z płytek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D CPV 45432100 -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WSTĘP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Przedmiot Specyfikacji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robót budowlanych – wykonanie wykładziny posadzki z płytek gressowych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Zakres stosowania Specyfik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Zakres robót objętych  specyfikacją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Ustalenia zawarte w niniejszej specyfikacji dotyczą zasad  prowadzenia robót związanych z :</w:t>
      </w:r>
    </w:p>
    <w:p>
      <w:pPr>
        <w:pStyle w:val="Normal"/>
        <w:rPr/>
      </w:pPr>
      <w:r>
        <w:rPr/>
        <w:t xml:space="preserve">● </w:t>
      </w:r>
      <w:r>
        <w:rPr/>
        <w:t>przygotowaniem podłoża</w:t>
      </w:r>
    </w:p>
    <w:p>
      <w:pPr>
        <w:pStyle w:val="Normal"/>
        <w:rPr/>
      </w:pPr>
      <w:r>
        <w:rPr/>
        <w:t xml:space="preserve">● </w:t>
      </w:r>
      <w:r>
        <w:rPr/>
        <w:t>wykonanie wykładziny posadzki z płytek gressow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ykonawca jest odpowiedzialny za jakość wykonanych robót i zastosowanych materiałów oraz ich zgodność z dokumentacją techniczna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MATERIAŁ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Materiałami stosowanymi przy wykonywaniu robót wg zasad niniejszej ST .</w:t>
      </w:r>
    </w:p>
    <w:p>
      <w:pPr>
        <w:pStyle w:val="Normal"/>
        <w:numPr>
          <w:ilvl w:val="0"/>
          <w:numId w:val="5"/>
        </w:numPr>
        <w:rPr/>
      </w:pPr>
      <w:r>
        <w:rPr/>
        <w:t>Płytki posadzkowe o różnych wymiarach gat. I 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Dokładna kolorystyka do ustalenia z Zamawiającym 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dmiana nieszkliwiona </w:t>
      </w:r>
    </w:p>
    <w:p>
      <w:pPr>
        <w:pStyle w:val="Normal"/>
        <w:numPr>
          <w:ilvl w:val="0"/>
          <w:numId w:val="5"/>
        </w:numPr>
        <w:rPr/>
      </w:pPr>
      <w:r>
        <w:rPr/>
        <w:t>Matowe wykończenie powierzchni</w:t>
      </w:r>
    </w:p>
    <w:p>
      <w:pPr>
        <w:pStyle w:val="Normal"/>
        <w:numPr>
          <w:ilvl w:val="0"/>
          <w:numId w:val="5"/>
        </w:numPr>
        <w:rPr/>
      </w:pPr>
      <w:r>
        <w:rPr/>
        <w:t>Płytka posadzkowa spełniająca wymagania normy PN-61/B-12032 gat. I</w:t>
      </w:r>
    </w:p>
    <w:p>
      <w:pPr>
        <w:pStyle w:val="Normal"/>
        <w:numPr>
          <w:ilvl w:val="0"/>
          <w:numId w:val="5"/>
        </w:numPr>
        <w:rPr/>
      </w:pPr>
      <w:r>
        <w:rPr/>
        <w:t>Klasa ścieralności PEIIV</w:t>
      </w:r>
    </w:p>
    <w:p>
      <w:pPr>
        <w:pStyle w:val="Normal"/>
        <w:numPr>
          <w:ilvl w:val="0"/>
          <w:numId w:val="5"/>
        </w:numPr>
        <w:rPr/>
      </w:pPr>
      <w:r>
        <w:rPr/>
        <w:t>Zaprawa klejona sucha do klejenia płytek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o zwiększonym natężeniu ruchu , wodoodporna i mrozoodporna </w:t>
      </w:r>
    </w:p>
    <w:p>
      <w:pPr>
        <w:pStyle w:val="Normal"/>
        <w:numPr>
          <w:ilvl w:val="0"/>
          <w:numId w:val="5"/>
        </w:numPr>
        <w:rPr/>
      </w:pPr>
      <w:r>
        <w:rPr/>
        <w:t>Emulsja gruntująca w postaci wodnej dyspersji wysokiej jakości żywicy akrylowej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sa wyrównująco – poziomująca do wyrównania posadzek </w:t>
      </w:r>
    </w:p>
    <w:p>
      <w:pPr>
        <w:pStyle w:val="Normal"/>
        <w:numPr>
          <w:ilvl w:val="0"/>
          <w:numId w:val="5"/>
        </w:numPr>
        <w:rPr/>
      </w:pPr>
      <w:r>
        <w:rPr/>
        <w:t>Listwy samoprzylepne szer. 3-5 cm antypoślizgowe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SPRZĘ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Wykonawca jest zobowiązany do  używania jedynie takiego sprzętu , który nie spowoduje niekorzystnego wpływu na jakość wykonywanych robót . </w:t>
      </w:r>
    </w:p>
    <w:p>
      <w:pPr>
        <w:pStyle w:val="Normal"/>
        <w:numPr>
          <w:ilvl w:val="0"/>
          <w:numId w:val="5"/>
        </w:numPr>
        <w:rPr/>
      </w:pPr>
      <w:r>
        <w:rPr/>
        <w:t>Szczotki o sztywnym włosiu do oczyszczenia podłoża</w:t>
      </w:r>
    </w:p>
    <w:p>
      <w:pPr>
        <w:pStyle w:val="Normal"/>
        <w:numPr>
          <w:ilvl w:val="0"/>
          <w:numId w:val="5"/>
        </w:numPr>
        <w:rPr/>
      </w:pPr>
      <w:r>
        <w:rPr/>
        <w:t>Narzędzia i urządzenia do cięcia płytek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cki ząbkowane stalowe </w:t>
      </w:r>
    </w:p>
    <w:p>
      <w:pPr>
        <w:pStyle w:val="Normal"/>
        <w:numPr>
          <w:ilvl w:val="0"/>
          <w:numId w:val="5"/>
        </w:numPr>
        <w:rPr/>
      </w:pPr>
      <w:r>
        <w:rPr/>
        <w:t>Łaty do sprawdzenia równości powierzchni</w:t>
      </w:r>
    </w:p>
    <w:p>
      <w:pPr>
        <w:pStyle w:val="Normal"/>
        <w:numPr>
          <w:ilvl w:val="0"/>
          <w:numId w:val="5"/>
        </w:numPr>
        <w:rPr/>
      </w:pPr>
      <w:r>
        <w:rPr/>
        <w:t>Poziomnice</w:t>
      </w:r>
    </w:p>
    <w:p>
      <w:pPr>
        <w:pStyle w:val="Normal"/>
        <w:numPr>
          <w:ilvl w:val="0"/>
          <w:numId w:val="5"/>
        </w:numPr>
        <w:rPr/>
      </w:pPr>
      <w:r>
        <w:rPr/>
        <w:t>Mieszadła koszyczkow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TRANSPOR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  </w:t>
      </w:r>
      <w:r>
        <w:rPr/>
        <w:t>Wykonawca jest zobowiązany do stosowania jedynie takich środków transportu , które nie wpłyną niekorzystnie na jakość wykonywanych robót i właściwości przewożonych materiałów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WYKONANIE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Ogólne warunki wykonania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Płytki podłogowe będą układane bezpośrednio na podłoże betonowe.</w:t>
      </w:r>
    </w:p>
    <w:p>
      <w:pPr>
        <w:pStyle w:val="Normal"/>
        <w:rPr/>
      </w:pPr>
      <w:r>
        <w:rPr/>
        <w:t>Podłoże powinno być , trwałe , suche i równe zagruntowane emulsją gruntującą .</w:t>
      </w:r>
    </w:p>
    <w:p>
      <w:pPr>
        <w:pStyle w:val="Normal"/>
        <w:rPr/>
      </w:pPr>
      <w:r>
        <w:rPr/>
        <w:t>Podłoże winno mieś dylatację tam gdzie mogą nastąpić pęknięcia podkładu .</w:t>
      </w:r>
    </w:p>
    <w:p>
      <w:pPr>
        <w:pStyle w:val="Normal"/>
        <w:rPr/>
      </w:pPr>
      <w:r>
        <w:rPr/>
        <w:t>Do wykonania posadzki należy użyć płytek I gatunku .</w:t>
      </w:r>
    </w:p>
    <w:p>
      <w:pPr>
        <w:pStyle w:val="Normal"/>
        <w:rPr/>
      </w:pPr>
      <w:r>
        <w:rPr/>
        <w:t>Zaprawę klejową należy przygotować zgodnie z instrukcją producenta . Płytki układa się według wyznaczonej linii .Nakładając płytkę należy ją docisnąć tak by warstwa kleju pod nią miała grubość 6-8 mm  .Do układania płytek należy zastosować wkładki dystansowe gwarantujące 4 mm szerokości spoinę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 KONTROLA JAKOŚCI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o obowiązków Wykonawcy należy opracowanie i przedstawienie do aprobaty Inspektora nadzoru programu zapewnienia jakości ,  wykonanie robót zgodnie z dokumentacją projekt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ontrola jakości polega :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Sprawdzenie jakości zastosowanych materiałów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Sprawdzenie styków , szerokości i prawidłowości wypełnienia spoin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Sprawdzenie spadów posadzki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Sprawdzenia wykończenia posadzki wykonane wzrokowo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   ODBIÓR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W zależności od ustaleń roboty podlegają następującym etapom odbior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dbiór robót zanikających i ulegających zakryciu</w:t>
      </w:r>
    </w:p>
    <w:p>
      <w:pPr>
        <w:pStyle w:val="Normal"/>
        <w:rPr/>
      </w:pPr>
      <w:r>
        <w:rPr/>
        <w:t>- odbiór ostate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iór końcowy odbywa się po pisemnym stwierdzeniu przez Inspektora Nadzoru z wpisem do Dziennika Budowy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    PRZEPISY ZWIĄZANE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1. Norm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N- ISO 13006        Płytki i płyty ceramiczne </w:t>
      </w:r>
    </w:p>
    <w:p>
      <w:pPr>
        <w:pStyle w:val="Normal"/>
        <w:rPr/>
      </w:pPr>
      <w:r>
        <w:rPr/>
        <w:t>PN-EN 12808-5       Zaprawy do spoinowania płytek. Oznaczenie stopnia absorpcji wody</w:t>
      </w:r>
    </w:p>
    <w:p>
      <w:pPr>
        <w:pStyle w:val="Normal"/>
        <w:rPr/>
      </w:pPr>
      <w:r>
        <w:rPr/>
        <w:t>PN-EN 12004           Kleje do płytek . Definicje wymagania technicz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-4.01.01     ODGRZYBIANIE ŚCI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TE1B84360t00;Times New Roman" w:hAnsi="TTE1B84360t00;Times New Roman" w:cs="TTE1B84360t00;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KOD CPV 45320000 - 6</w:t>
      </w:r>
    </w:p>
    <w:p>
      <w:pPr>
        <w:pStyle w:val="Normal"/>
        <w:numPr>
          <w:ilvl w:val="0"/>
          <w:numId w:val="0"/>
        </w:numPr>
        <w:outlineLvl w:val="0"/>
        <w:rPr>
          <w:rFonts w:ascii="TTE1B84360t00;Times New Roman" w:hAnsi="TTE1B84360t00;Times New Roman" w:cs="TTE1B84360t00;Times New Roman"/>
          <w:b/>
          <w:b/>
          <w:bCs/>
          <w:w w:val="109"/>
          <w:sz w:val="32"/>
          <w:szCs w:val="32"/>
        </w:rPr>
      </w:pPr>
      <w:r>
        <w:rPr>
          <w:rFonts w:cs="TTE1B84360t00;Times New Roman" w:ascii="TTE1B84360t00;Times New Roman" w:hAnsi="TTE1B84360t00;Times New Roman"/>
          <w:b/>
          <w:bCs/>
          <w:w w:val="109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TE1B84360t00;Times New Roman" w:hAnsi="TTE1B84360t00;Times New Roman" w:cs="TTE1B84360t00;Times New Roman"/>
          <w:b/>
          <w:b/>
          <w:bCs/>
          <w:w w:val="109"/>
        </w:rPr>
      </w:pPr>
      <w:r>
        <w:rPr>
          <w:rFonts w:cs="TTE1B84360t00;Times New Roman" w:ascii="TTE1B84360t00;Times New Roman" w:hAnsi="TTE1B84360t00;Times New Roman"/>
          <w:b/>
          <w:bCs/>
          <w:w w:val="109"/>
        </w:rPr>
      </w:r>
    </w:p>
    <w:p>
      <w:pPr>
        <w:pStyle w:val="Normal"/>
        <w:numPr>
          <w:ilvl w:val="1"/>
          <w:numId w:val="17"/>
        </w:numPr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  <w:t>WSTĘP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  <w:t>Przedmiot specyfikacji</w:t>
      </w:r>
    </w:p>
    <w:p>
      <w:pPr>
        <w:pStyle w:val="Normal"/>
        <w:numPr>
          <w:ilvl w:val="0"/>
          <w:numId w:val="0"/>
        </w:numPr>
        <w:ind w:left="1128" w:hanging="0"/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</w:r>
    </w:p>
    <w:p>
      <w:pPr>
        <w:pStyle w:val="Normal"/>
        <w:rPr>
          <w:rFonts w:ascii="TTE1B84BD8t00;Times New Roman" w:hAnsi="TTE1B84BD8t00;Times New Roman" w:cs="TTE1B84BD8t00;Times New Roman"/>
          <w:sz w:val="20"/>
          <w:szCs w:val="20"/>
        </w:rPr>
      </w:pPr>
      <w:r>
        <w:rPr>
          <w:rFonts w:cs="TTE1B84BD8t00;Times New Roman" w:ascii="TTE1B84BD8t00;Times New Roman" w:hAnsi="TTE1B84BD8t00;Times New Roman"/>
          <w:sz w:val="20"/>
          <w:szCs w:val="20"/>
        </w:rPr>
        <w:t>Przedmiotem niniejszego punktu specyfikacji są wymagania dotyczące wykonywaniem robót, polegających na osuszaniu i odgrzybianiu wewnętrznych ścian . Używamy materiałów zastosowanych w projekcie budowlanym</w:t>
      </w:r>
    </w:p>
    <w:p>
      <w:pPr>
        <w:pStyle w:val="Normal"/>
        <w:rPr>
          <w:rFonts w:ascii="TTE1B84BD8t00;Times New Roman" w:hAnsi="TTE1B84BD8t00;Times New Roman" w:cs="TTE1B84BD8t00;Times New Roman"/>
          <w:sz w:val="20"/>
          <w:szCs w:val="20"/>
        </w:rPr>
      </w:pPr>
      <w:r>
        <w:rPr>
          <w:rFonts w:cs="TTE1B84BD8t00;Times New Roman" w:ascii="TTE1B84BD8t00;Times New Roman" w:hAnsi="TTE1B84BD8t00;Times New Roman"/>
          <w:sz w:val="20"/>
          <w:szCs w:val="20"/>
        </w:rPr>
      </w:r>
    </w:p>
    <w:p>
      <w:pPr>
        <w:pStyle w:val="Normal"/>
        <w:numPr>
          <w:ilvl w:val="1"/>
          <w:numId w:val="9"/>
        </w:numPr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  <w:t>Zakres stosowania Specyfikacji</w:t>
      </w:r>
    </w:p>
    <w:p>
      <w:pPr>
        <w:pStyle w:val="Normal"/>
        <w:numPr>
          <w:ilvl w:val="0"/>
          <w:numId w:val="0"/>
        </w:numPr>
        <w:ind w:left="1128" w:hanging="0"/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Specyfikacja jest stosowana jako dokument kontraktowy przy zlecaniu i realizacji robót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1"/>
          <w:numId w:val="9"/>
        </w:numPr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  <w:t>Zakres robót objętych Specyfikacja</w:t>
      </w:r>
    </w:p>
    <w:p>
      <w:pPr>
        <w:pStyle w:val="Normal"/>
        <w:numPr>
          <w:ilvl w:val="0"/>
          <w:numId w:val="0"/>
        </w:numPr>
        <w:ind w:left="675" w:hanging="0"/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>Ustalenia zawarte w niniejszej specyfikacji dotyczą zasad prowadzenia osuszania i odgrzybiania wewnętrznych ścian .Zakres ilościowy i rzeczowy prac określony jest w przedmiarze robót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1"/>
          <w:numId w:val="9"/>
        </w:numPr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  <w:t>Ogólne wymagania dotyczące robót</w:t>
      </w:r>
    </w:p>
    <w:p>
      <w:pPr>
        <w:pStyle w:val="Normal"/>
        <w:numPr>
          <w:ilvl w:val="0"/>
          <w:numId w:val="0"/>
        </w:numPr>
        <w:ind w:left="1128" w:hanging="0"/>
        <w:outlineLvl w:val="0"/>
        <w:rPr>
          <w:rFonts w:ascii="TTE1B84360t00;Times New Roman" w:hAnsi="TTE1B84360t00;Times New Roman" w:cs="TTE1B84360t00;Times New Roman"/>
          <w:b/>
          <w:b/>
          <w:sz w:val="28"/>
          <w:szCs w:val="28"/>
        </w:rPr>
      </w:pPr>
      <w:r>
        <w:rPr>
          <w:rFonts w:cs="TTE1B84360t00;Times New Roman" w:ascii="TTE1B84360t00;Times New Roman" w:hAnsi="TTE1B84360t00;Times New Roman"/>
          <w:b/>
          <w:sz w:val="28"/>
          <w:szCs w:val="28"/>
        </w:rPr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Wykonawca jest odpowiedzialny za jakość stosowanych materiałów i wykonywanych robót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oraz za ich zgodność ze Specyfikacja oraz zaleceniami Zleceniodawcy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9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MATERIAŁY</w:t>
      </w:r>
    </w:p>
    <w:p>
      <w:pPr>
        <w:pStyle w:val="Normal"/>
        <w:numPr>
          <w:ilvl w:val="0"/>
          <w:numId w:val="0"/>
        </w:numPr>
        <w:ind w:left="675" w:hanging="0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ind w:firstLine="708"/>
        <w:rPr/>
      </w:pPr>
      <w:r>
        <w:rPr>
          <w:rFonts w:cs="TTE1B84BD8t00;Times New Roman" w:ascii="TTE1B84BD8t00;Times New Roman" w:hAnsi="TTE1B84BD8t00;Times New Roman"/>
        </w:rPr>
        <w:t>Przewiduje się zastosowanie materiałów hydrofobowych posiadających Aprobaty</w:t>
      </w:r>
    </w:p>
    <w:p>
      <w:pPr>
        <w:pStyle w:val="Normal"/>
        <w:rPr/>
      </w:pPr>
      <w:r>
        <w:rPr>
          <w:rFonts w:cs="TTE1B84BD8t00;Times New Roman" w:ascii="TTE1B84BD8t00;Times New Roman" w:hAnsi="TTE1B84BD8t00;Times New Roman"/>
        </w:rPr>
        <w:t xml:space="preserve">Techniczne dopuszczające wyroby do stosowania w budownictwie. 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color w:val="000000"/>
        </w:rPr>
        <w:t xml:space="preserve">Najczęściej stosuje się iniekty krzemianowe, krzemoorganiczne i stosunkowo rzadko bitumiczne lub parafinowe. 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9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SPRZĘT</w:t>
      </w:r>
    </w:p>
    <w:p>
      <w:pPr>
        <w:pStyle w:val="Normal"/>
        <w:numPr>
          <w:ilvl w:val="0"/>
          <w:numId w:val="0"/>
        </w:numPr>
        <w:ind w:left="675" w:hanging="0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Wiertarki elektryczne, urządzenie termo-wentylacyjne,  pędzle, wałki, szpachelki.</w:t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9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TRANSPORT</w:t>
      </w:r>
    </w:p>
    <w:p>
      <w:pPr>
        <w:pStyle w:val="Normal"/>
        <w:numPr>
          <w:ilvl w:val="0"/>
          <w:numId w:val="0"/>
        </w:numPr>
        <w:ind w:left="675" w:hanging="0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Załadunek, transport, rozładunek i składowanie materiałów powinno odbywać się</w:t>
      </w:r>
    </w:p>
    <w:p>
      <w:pPr>
        <w:pStyle w:val="Normal"/>
        <w:ind w:right="-699" w:hanging="0"/>
        <w:rPr/>
      </w:pPr>
      <w:r>
        <w:rPr>
          <w:rFonts w:cs="TTE1B84BD8t00;Times New Roman" w:ascii="TTE1B84BD8t00;Times New Roman" w:hAnsi="TTE1B84BD8t00;Times New Roman"/>
        </w:rPr>
        <w:t>tak, aby zachować ich dobry stan techniczny i nie powodować zakłóceń pracy w obiekcie Zamawiającego.</w:t>
      </w:r>
    </w:p>
    <w:p>
      <w:pPr>
        <w:pStyle w:val="Normal"/>
        <w:ind w:right="-699" w:hanging="0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5. WYKONANIE ROBÓT</w:t>
      </w:r>
    </w:p>
    <w:p>
      <w:pPr>
        <w:pStyle w:val="Normal"/>
        <w:numPr>
          <w:ilvl w:val="0"/>
          <w:numId w:val="0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Jest to metoda zakładania izolacji i jednocześnie osuszania. Osuszanie przeprowadzane jest za pomocą specjalnego zestawu urządzeń termo-wentylacyjnych, poprzez wprowadzenie do nawierconych w murze otworów suchego powietrza o określonej temperaturze i prędkości przepływu. </w:t>
        <w:br/>
        <w:t xml:space="preserve">            Proces osuszania, w zależności od początkowej wilgotności i grubości ścian oraz warunków prowadzenia prac, trwa od dwóch do kilku dób. </w:t>
        <w:br/>
      </w:r>
    </w:p>
    <w:p>
      <w:pPr>
        <w:pStyle w:val="Normal"/>
        <w:numPr>
          <w:ilvl w:val="0"/>
          <w:numId w:val="9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KONTROLA JAKOSCI</w:t>
      </w:r>
    </w:p>
    <w:p>
      <w:pPr>
        <w:pStyle w:val="Normal"/>
        <w:numPr>
          <w:ilvl w:val="0"/>
          <w:numId w:val="0"/>
        </w:numPr>
        <w:ind w:left="675" w:hanging="0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ind w:firstLine="708"/>
        <w:rPr/>
      </w:pPr>
      <w:r>
        <w:rPr/>
        <w:t>Polega na sprawdzenie jakości zastosowanych materiałów i prawidłowości</w:t>
      </w:r>
    </w:p>
    <w:p>
      <w:pPr>
        <w:pStyle w:val="Normal"/>
        <w:rPr/>
      </w:pPr>
      <w:r>
        <w:rPr/>
        <w:t>wykonania wszystkich kolejnych etapów w zakresie zastosowanej metod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OBMIAR ROBÓT</w:t>
      </w:r>
    </w:p>
    <w:p>
      <w:pPr>
        <w:pStyle w:val="Normal"/>
        <w:numPr>
          <w:ilvl w:val="0"/>
          <w:numId w:val="0"/>
        </w:numPr>
        <w:ind w:left="675" w:hanging="0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Jednostka obmiaru jest 1 m2 (metr kwadratowy) pomalowanej powierzchni.</w:t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9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ODBIÓR ROBÓT</w:t>
      </w:r>
    </w:p>
    <w:p>
      <w:pPr>
        <w:pStyle w:val="Normal"/>
        <w:numPr>
          <w:ilvl w:val="0"/>
          <w:numId w:val="0"/>
        </w:numPr>
        <w:ind w:left="675" w:hanging="0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ind w:firstLine="708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Wszystkie roboty podlegają zasadom odbioru robót zanikających i odbiorowi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końcowemu.. Odbiór obejmuje materiały zastosowane  zgodnie z dokumentacją techniczną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  <w:t>Roboty uznaje się za wykonane zgodnie z ST i wymaganiami technologicznymi, jeżeli wszystkie pomiary i badania z zachowaniem tolerancji dały wyniki pozytywne.</w:t>
      </w:r>
    </w:p>
    <w:p>
      <w:pPr>
        <w:pStyle w:val="Normal"/>
        <w:rPr>
          <w:rFonts w:ascii="TTE1B84BD8t00;Times New Roman" w:hAnsi="TTE1B84BD8t00;Times New Roman" w:cs="TTE1B84BD8t00;Times New Roman"/>
        </w:rPr>
      </w:pPr>
      <w:r>
        <w:rPr>
          <w:rFonts w:cs="TTE1B84BD8t00;Times New Roman" w:ascii="TTE1B84BD8t00;Times New Roman" w:hAnsi="TTE1B84BD8t00;Times New Roman"/>
        </w:rPr>
      </w:r>
    </w:p>
    <w:p>
      <w:pPr>
        <w:pStyle w:val="Normal"/>
        <w:numPr>
          <w:ilvl w:val="0"/>
          <w:numId w:val="22"/>
        </w:numPr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  <w:t>PRZEPISY ZWIAZANE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TTE1B84360t00;Times New Roman" w:hAnsi="TTE1B84360t00;Times New Roman" w:cs="TTE1B84360t00;Times New Roman"/>
          <w:b/>
          <w:b/>
        </w:rPr>
      </w:pPr>
      <w:r>
        <w:rPr>
          <w:rFonts w:cs="TTE1B84360t00;Times New Roman" w:ascii="TTE1B84360t00;Times New Roman" w:hAnsi="TTE1B84360t00;Times New Roman"/>
          <w:b/>
        </w:rPr>
      </w:r>
    </w:p>
    <w:p>
      <w:pPr>
        <w:pStyle w:val="Normal"/>
        <w:ind w:firstLine="708"/>
        <w:rPr/>
      </w:pPr>
      <w:r>
        <w:rPr/>
        <w:t>1.Ustawa z dnia 16 kwietnia 2004r.- o wyrobach budowlanych (Dz.U.Nr92, poz.881).</w:t>
      </w:r>
    </w:p>
    <w:p>
      <w:pPr>
        <w:pStyle w:val="Normal"/>
        <w:ind w:firstLine="708"/>
        <w:rPr/>
      </w:pPr>
      <w:r>
        <w:rPr/>
        <w:t>2.Rozporz</w:t>
      </w:r>
      <w:r>
        <w:rPr>
          <w:rFonts w:cs="TimesNewRoman;Arial Unicode MS" w:ascii="TimesNewRoman;Arial Unicode MS" w:hAnsi="TimesNewRoman;Arial Unicode MS"/>
        </w:rPr>
        <w:t>ą</w:t>
      </w:r>
      <w:r>
        <w:rPr/>
        <w:t>dzenie Ministra Infrastruktury z dnia 2 grudnia 2002r. – w sprawie systemów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oceny zgodności wyrobów budowlanych oraz sposobu ich oznaczania znakiem CE</w:t>
      </w:r>
    </w:p>
    <w:p>
      <w:pPr>
        <w:pStyle w:val="Normal"/>
        <w:rPr/>
      </w:pPr>
      <w:r>
        <w:rPr/>
        <w:t xml:space="preserve">                </w:t>
      </w:r>
      <w:r>
        <w:rPr/>
        <w:t>(Dz.U.Nr209, poz.1779).</w:t>
      </w:r>
    </w:p>
    <w:p>
      <w:pPr>
        <w:pStyle w:val="Normal"/>
        <w:ind w:left="708" w:hanging="0"/>
        <w:rPr/>
      </w:pPr>
      <w:r>
        <w:rPr/>
        <w:t xml:space="preserve">3.Rozporządzenie Ministra Infrastruktury z dnia 6 lutego 2003r. – w sprawie  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bezpieczeństwa i higieny pracy podczas wykonywania robót budowlanych (Dz.U.Nr 47,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poz.401).</w:t>
      </w:r>
    </w:p>
    <w:p>
      <w:pPr>
        <w:pStyle w:val="Normal"/>
        <w:ind w:firstLine="708"/>
        <w:rPr/>
      </w:pPr>
      <w:r>
        <w:rPr/>
        <w:t>4..Inne dokumenty, instrukcje i przepisy.</w:t>
      </w:r>
    </w:p>
    <w:p>
      <w:pPr>
        <w:pStyle w:val="Normal"/>
        <w:ind w:firstLine="708"/>
        <w:rPr/>
      </w:pPr>
      <w:r>
        <w:rPr/>
        <w:t>5.Zalecenia i Instrukcje producentów.</w:t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1"/>
          <w:szCs w:val="31"/>
        </w:rPr>
        <w:t>B-5.01.04</w:t>
      </w:r>
      <w:r>
        <w:rPr>
          <w:b/>
          <w:sz w:val="32"/>
          <w:szCs w:val="32"/>
        </w:rPr>
        <w:t xml:space="preserve">    Wykonanie izolacji pionowej ścian fundamentow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D CPV 45330000 -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WSTĘP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Przedmiot Specyfikacji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wykonania izolacji pionowej ścian fundamentowych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Zakres stosowania Specyfik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Zakres robót objętych  specyfikacją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Roboty , których dotyczy Specyfikacja obejmują wszystkie czynności umożliwiające i mające na celu wykonanie izolacji pionowej ścian  fundamentowych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ch wykonania oraz za ich zgodność z dokumentacją projektową , SST i poleceniami Inspektora nadzoru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MATERIAŁ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Materiałami stosowanymi przy wykonywaniu robót wg zasad niniejszej specyfikacji są :</w:t>
      </w:r>
    </w:p>
    <w:p>
      <w:pPr>
        <w:pStyle w:val="Normal"/>
        <w:rPr/>
      </w:pPr>
      <w:r>
        <w:rPr/>
        <w:t xml:space="preserve">  </w:t>
      </w:r>
      <w:r>
        <w:rPr/>
        <w:t xml:space="preserve">-  grunt </w:t>
      </w:r>
    </w:p>
    <w:p>
      <w:pPr>
        <w:pStyle w:val="Normal"/>
        <w:rPr/>
      </w:pPr>
      <w:r>
        <w:rPr/>
        <w:t xml:space="preserve">  </w:t>
      </w:r>
      <w:r>
        <w:rPr/>
        <w:t xml:space="preserve">-  wysoko elastyczna powłoka pionowa </w:t>
      </w:r>
    </w:p>
    <w:p>
      <w:pPr>
        <w:pStyle w:val="Normal"/>
        <w:rPr/>
      </w:pPr>
      <w:r>
        <w:rPr/>
        <w:t xml:space="preserve">  </w:t>
      </w:r>
      <w:r>
        <w:rPr/>
        <w:t>-  folia kubełkowa</w:t>
      </w:r>
    </w:p>
    <w:p>
      <w:pPr>
        <w:pStyle w:val="Normal"/>
        <w:rPr/>
      </w:pPr>
      <w:r>
        <w:rPr/>
        <w:t xml:space="preserve">  </w:t>
      </w:r>
      <w:r>
        <w:rPr/>
        <w:t>-  płyty z polisteranu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9"/>
        </w:numPr>
        <w:rPr>
          <w:b/>
          <w:b/>
        </w:rPr>
      </w:pPr>
      <w:r>
        <w:rPr>
          <w:b/>
        </w:rPr>
        <w:t>Wymagania przy odbior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 przystąpieniem do robot teren ogrodzić i oznakować zgodnie z wymogami BH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oboty wstępne obejmują głównie prace rozbiórkowe , demontażowe. Dotyczy to głównie rozbiórki chodnika okapowego .</w:t>
      </w:r>
    </w:p>
    <w:p>
      <w:pPr>
        <w:pStyle w:val="Normal"/>
        <w:numPr>
          <w:ilvl w:val="0"/>
          <w:numId w:val="8"/>
        </w:numPr>
        <w:rPr/>
      </w:pPr>
      <w:r>
        <w:rPr/>
        <w:t>Roboty ziemne ze względu na brak szczegółowych informacji na temat uzbrojenia terenu w bezpośrednim sąsiedztwie ścian fundamentowych oraz ograniczonego dostępu należy prowadzi ręcznie przewożąc taczkami  w miejsce składowania .</w:t>
      </w:r>
    </w:p>
    <w:p>
      <w:pPr>
        <w:pStyle w:val="Normal"/>
        <w:numPr>
          <w:ilvl w:val="0"/>
          <w:numId w:val="8"/>
        </w:numPr>
        <w:rPr/>
      </w:pPr>
      <w:r>
        <w:rPr/>
        <w:t>Roboty przygotowawcze – to bardzo ważny etap prac stanowiący o skuteczności wykonanej izolacji. Należy dobrze oczyścić ściany fundamentów szczotką drucianą a następnie wykonać tynk kat II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ionowej – po przeschnięciu tynku całość należy zagruntować   .Na tak przygotowane podłoże nanosimy właściwą izolację bitumiczną z zastosowaniem masy uszczelniającej elastycznej dwuskładnikowej. Minimalną grubość przeschniętej warstwy wynosi co najmniej 3 mm. Szczególną uwagę skierować na wszystkie przepusty instalacji wody i elektryczne dobrze zaizolować . Zgodnie z normą DIN 18195-3 . Roboty wykonać zgodnie z normą obowiązującą dla przyjętej technologii.</w:t>
      </w:r>
    </w:p>
    <w:p>
      <w:pPr>
        <w:pStyle w:val="Normal"/>
        <w:numPr>
          <w:ilvl w:val="0"/>
          <w:numId w:val="8"/>
        </w:numPr>
        <w:rPr/>
      </w:pPr>
      <w:r>
        <w:rPr/>
        <w:t>Odwodnienie budynku – po wykonaniu wykopów a przed ich zasypaniem należy sprawdzić i ujednolicić odprowadzenie wód opadowych z połaci dachu . W razie konieczności wymieni istniejące podejście do rur spustowych kanalizacji deszczowej na posiadające czyszczaki wraz z osadnikami , kolano i rurę deszczową. Całośc   po sprawdzeni szczelności można zasypać z dokładnym zagęszczeniem .</w:t>
      </w:r>
    </w:p>
    <w:p>
      <w:pPr>
        <w:pStyle w:val="Normal"/>
        <w:numPr>
          <w:ilvl w:val="0"/>
          <w:numId w:val="8"/>
        </w:numPr>
        <w:rPr/>
      </w:pPr>
      <w:r>
        <w:rPr/>
        <w:t>Opaska – przy budynku zostaje otworzona do stanu pierwotnego.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 ostatni element prac przed oddaniem przedmiotu zamówienia do eksploatacji. W ramach tego etapu należy zlikwidować  wszystkie wykonane zabezpieczenia , wyrównać  teren i uporządkować  strefę prowadzenia prac a zebrane śmieci , resztki materiałów i gruz usuną z terenu budowy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SPRZĘ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Wykonawca jest zobowiązany do  używania jedynie takiego sprzętu , który nie spowoduje niekorzystnego wpływu na jakość wykonywanych robó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TRANSPOR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>Materiały przewozić   odpowiednimi środkami transportu ,  w sposób zapewniający uniknięcie trwałych odkształceń oraz zgodnie z przepisami BHP i ruchu drogowego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WYKONANIE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Organizacja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wca przedstawi Inspektorowi nadzoru do akceptacji projekt organizacji i harmonogram robót uwzględniający wszystkie warunki , w jakich będą wykonywane roboty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 KONTROLA JAKOŚCI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ażda warstwa izolacji zgłoszona do Inspektora Nadzor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   ODBIÓR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Roboty powinny być wykonane zgodnie z dokumentacją projektową i ST oraz pisemnymi poleceniami Inspektora nadzoru .</w:t>
      </w:r>
    </w:p>
    <w:p>
      <w:pPr>
        <w:pStyle w:val="Normal"/>
        <w:rPr/>
      </w:pPr>
      <w:r>
        <w:rPr/>
        <w:t>Podstawą odbioru robót zanikających lub ulegających zakryciu są :</w:t>
      </w:r>
    </w:p>
    <w:p>
      <w:pPr>
        <w:pStyle w:val="Normal"/>
        <w:rPr/>
      </w:pPr>
      <w:r>
        <w:rPr/>
        <w:t>- pisemne stwierdzenie Inspektora nadzoru w dzienniku budowy o wykonaniu robót zgodnie z dokumentacja projektową .</w:t>
      </w:r>
    </w:p>
    <w:p>
      <w:pPr>
        <w:pStyle w:val="Normal"/>
        <w:rPr/>
      </w:pPr>
      <w:r>
        <w:rPr/>
        <w:t>- inne pisemne stwierdzenie Inspektora nadzoru o wykonaniu robót.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Odbiór końcowy odbywa się po pisemnym stwierdzeniu przez Inspektora nadzoru w dzienniku budowy zakończenie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Bezodstpw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1"/>
          <w:szCs w:val="31"/>
        </w:rPr>
        <w:t>B-6.01.04</w:t>
      </w:r>
      <w:r>
        <w:rPr>
          <w:b/>
          <w:sz w:val="32"/>
          <w:szCs w:val="32"/>
        </w:rPr>
        <w:t xml:space="preserve">    Wymiana rur wodociągow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D CPV 45251130 -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WSTĘP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Przedmiot Specyfikacji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miany rur wodociągowych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Zakres stosowania Specyfik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Zakres robót objętych  specyfikacją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Roboty , których dotyczy Specyfikacja obejmują wszystkie czynności umożliwiające i mające na celu wykonanie wymiany rur wodociągowych.</w:t>
      </w:r>
    </w:p>
    <w:p>
      <w:pPr>
        <w:pStyle w:val="Normal"/>
        <w:rPr/>
      </w:pPr>
      <w:r>
        <w:rPr/>
        <w:t xml:space="preserve">Zakres robót obejmuje : Wykonać izolację zewnętrzną fundamentów , po uprzednim odkopaniu , oczyszczeniu powierzchni wraz\z usunięciem starej izolacji na odcinku 4,5 m .Po odkopaniu powiadomić Wydział Sieci Wodociągowej PWiK cz-wa, która dokona sprawdzenia szczelności odcinka przyłącza wodociągowego . Dokonać wymiany rur wodociągowych fi 80 od wodomierza do korytarza piwnicznego wraz z wymianą zaworów i trójników. Dodatkowo zamontować za wodomierzem zawór antyskażeniowym. W pomieszczeniu wodomierza dokonać wymiany pionu kanalizacyjnego z kamionki PCV kwasoodporne. Pion kanalizacyjny znajduje się nad pomieszczeniem wodomierza na długości ok 5 m . Należy wymienić poziom kanalizacyjny z kamionki na PCV kwasoodporne Fi 150, który znajduje się w posadzce wodomierza ok. 2,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ch wykonania oraz za ich zgodność z stanem faktycznym , SST i poleceniami Inspektora nadzoru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MATERIAŁ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Materiałami stosowanymi przy wykonywaniu robót wg zasad niniejszej specyfikacji są :</w:t>
      </w:r>
    </w:p>
    <w:p>
      <w:pPr>
        <w:pStyle w:val="Normal"/>
        <w:rPr/>
      </w:pPr>
      <w:r>
        <w:rPr/>
        <w:t xml:space="preserve">  </w:t>
      </w:r>
      <w:r>
        <w:rPr/>
        <w:t>-  rury stalowe fi 80</w:t>
      </w:r>
    </w:p>
    <w:p>
      <w:pPr>
        <w:pStyle w:val="Normal"/>
        <w:rPr/>
      </w:pPr>
      <w:r>
        <w:rPr/>
        <w:t xml:space="preserve">  </w:t>
      </w:r>
      <w:r>
        <w:rPr/>
        <w:t>-  rury stalowe fi 50</w:t>
      </w:r>
    </w:p>
    <w:p>
      <w:pPr>
        <w:pStyle w:val="Normal"/>
        <w:rPr/>
      </w:pPr>
      <w:r>
        <w:rPr/>
        <w:t xml:space="preserve">  </w:t>
      </w:r>
      <w:r>
        <w:rPr/>
        <w:t>-  zawory przelotowe i antyskażeniowy</w:t>
      </w:r>
    </w:p>
    <w:p>
      <w:pPr>
        <w:pStyle w:val="Normal"/>
        <w:rPr/>
      </w:pPr>
      <w:r>
        <w:rPr/>
        <w:t xml:space="preserve">  </w:t>
      </w:r>
      <w:r>
        <w:rPr/>
        <w:t>- rury PCV fi 110 i 160 kwasoodporn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2"/>
          <w:numId w:val="19"/>
        </w:numPr>
        <w:rPr>
          <w:b/>
          <w:b/>
        </w:rPr>
      </w:pPr>
      <w:r>
        <w:rPr>
          <w:b/>
        </w:rPr>
        <w:t>Wymagania przy odbior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szystkie materiały użyte do wymiany instalacji muszą posiada aktualne polskie aprobaty techniczne i odpowiadać Polskim Norm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SPRZĘ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Wykonawca jest zobowiązany do  używania jedynie takiego sprzętu , który nie spowoduje niekorzystnego wpływu na jakość wykonywanych robó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TRANSPOR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>Materiały przewozić   odpowiednimi środkami transportu ,  w sposób zapewniający uniknięcie trwałych odkształceń oraz zgodnie z przepisami BHP i ruchu drogowego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WYKONANIE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Organizacja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wca przedstawi Inspektorowi nadzoru do akceptacji projekt organizacji i harmonogram robót uwzględniający wszystkie warunki , w jakich będą wykonywane roboty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wca powiadomi Przedsiębiorstwo Wodociągów i Kanalizacji Okręgu Częstochowskiego Spółka Akcyjna w Częstochowie o rozpoczętych pracach i odbiorze końcowym służbom technicznym . Prace wykona zgodnie z pismem TT2.414.704.2015 P.WiKOC S.A.( Pismo w załączeniu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 KONTROLA JAKOŚCI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ażda warstwa izolacji zgłoszona do Inspektora Nadzor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   ODBIÓR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Roboty powinny być wykonane zgodnie z dokumentacją projektową i ST oraz pisemnymi poleceniami Inspektora nadzoru .</w:t>
      </w:r>
    </w:p>
    <w:p>
      <w:pPr>
        <w:pStyle w:val="Normal"/>
        <w:rPr/>
      </w:pPr>
      <w:r>
        <w:rPr/>
        <w:t>Podstawą odbioru robót zanikających lub ulegających zakryciu są :</w:t>
      </w:r>
    </w:p>
    <w:p>
      <w:pPr>
        <w:pStyle w:val="Normal"/>
        <w:rPr/>
      </w:pPr>
      <w:r>
        <w:rPr/>
        <w:t>- pisemne stwierdzenie Inspektora nadzoru w dzienniku budowy o wykonaniu robót zgodnie z dokumentacja projektową .</w:t>
      </w:r>
    </w:p>
    <w:p>
      <w:pPr>
        <w:pStyle w:val="Normal"/>
        <w:rPr/>
      </w:pPr>
      <w:r>
        <w:rPr/>
        <w:t>- inne pisemne stwierdzenie Inspektora nadzoru o wykonaniu robót.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Odbiór końcowy odbywa się po odbiorze technicznym Wodociągów . pisemnym stwierdzeniu przez Inspektora nadzoru w dzienniku budowy zakończenie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1. Norm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N-EN 806-1:2004   Wymagania dotyczące wewnętrznych instalacji wodociągowych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do przesyłu wody  przeznaczonej do spożycia przez ludzi. Częśc 1 :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stanowienia ogólne</w:t>
      </w:r>
    </w:p>
    <w:p>
      <w:pPr>
        <w:pStyle w:val="Normal"/>
        <w:rPr/>
      </w:pPr>
      <w:r>
        <w:rPr/>
        <w:t xml:space="preserve">PN-81/B- 10700,00   Instalacje wewnętrzne wodociągowe i kanalizacyjne. Wymagania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i badania przy odbiorze .Wspólne wymagania i badania.</w:t>
      </w:r>
    </w:p>
    <w:p>
      <w:pPr>
        <w:pStyle w:val="Normal"/>
        <w:rPr/>
      </w:pPr>
      <w:r>
        <w:rPr/>
        <w:t xml:space="preserve">PN-83/B-10700.04    Instalacje wewnętrzne wodociągowe i kanalizacyjne. Wymagania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i badania przy odbiorze . Przewody wody zimnej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480"/>
        <w:ind w:right="17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Script MT Bold">
    <w:charset w:val="00"/>
    <w:family w:val="script"/>
    <w:pitch w:val="variable"/>
  </w:font>
  <w:font w:name="TTE1B84360t00">
    <w:altName w:val="Times New Roman"/>
    <w:charset w:val="00"/>
    <w:family w:val="auto"/>
    <w:pitch w:val="default"/>
  </w:font>
  <w:font w:name="TTE1B84BD8t00">
    <w:altName w:val="Times New Roman"/>
    <w:charset w:val="00"/>
    <w:family w:val="auto"/>
    <w:pitch w:val="default"/>
  </w:font>
  <w:font w:name="TimesNewRoman">
    <w:altName w:val="Arial Unicode MS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1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19" w:hanging="21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4"/>
      <w:numFmt w:val="decimal"/>
      <w:lvlText w:val="%1.%2."/>
      <w:lvlJc w:val="left"/>
      <w:pPr>
        <w:tabs>
          <w:tab w:val="num" w:pos="1249"/>
        </w:tabs>
        <w:ind w:left="1249" w:hanging="540"/>
      </w:pPr>
    </w:lvl>
    <w:lvl w:ilvl="2">
      <w:start w:val="8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Zero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  <w:sz w:val="22"/>
      <w:szCs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1Znak">
    <w:name w:val="Nagłówek 1 Znak"/>
    <w:qFormat/>
    <w:rPr>
      <w:b/>
      <w:shadow/>
      <w:sz w:val="24"/>
      <w:u w:val="single"/>
    </w:rPr>
  </w:style>
  <w:style w:type="character" w:styleId="Nagwek2Znak">
    <w:name w:val="Nagłówek 2 Znak"/>
    <w:qFormat/>
    <w:rPr>
      <w:b/>
      <w:bCs/>
      <w:color w:val="000000"/>
      <w:sz w:val="28"/>
      <w:szCs w:val="28"/>
    </w:rPr>
  </w:style>
  <w:style w:type="character" w:styleId="Nagwek3Znak">
    <w:name w:val="Nagłówek 3 Znak"/>
    <w:qFormat/>
    <w:rPr>
      <w:b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lue1">
    <w:name w:val="blue1"/>
    <w:qFormat/>
    <w:rPr>
      <w:rFonts w:ascii="Tahoma" w:hAnsi="Tahoma" w:cs="Tahoma"/>
      <w:b/>
      <w:bCs/>
      <w:color w:val="4F6EB5"/>
      <w:sz w:val="17"/>
      <w:szCs w:val="1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0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29:00Z</dcterms:created>
  <dc:creator>user</dc:creator>
  <dc:description/>
  <cp:keywords/>
  <dc:language>en-US</dc:language>
  <cp:lastModifiedBy>b.wolowicz</cp:lastModifiedBy>
  <cp:lastPrinted>2015-09-21T12:44:00Z</cp:lastPrinted>
  <dcterms:modified xsi:type="dcterms:W3CDTF">2015-09-21T10:44:00Z</dcterms:modified>
  <cp:revision>6</cp:revision>
  <dc:subject/>
  <dc:title>SPECYFIKACJE  TECHNICZNE</dc:title>
</cp:coreProperties>
</file>